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5"/>
      </w:tblGrid>
      <w:tr>
        <w:trPr>
          <w:trHeight w:val="3753" w:hRule="atLeast"/>
        </w:trPr>
        <w:tc>
          <w:tcPr>
            <w:tcW w:w="9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Poller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Poller je dopravní zařízení, zpravidla ve tvaru výsuvného sloupu nebo výklopného segmentu zabudovaného do vozovky, které fyzicky brání vjezdu vozidel do vyhrazeného prostoru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oller se skládá ze skříně, výsuvného sloupu, nebo segmentu a výsuvného mechanismu s ovládáním. Osazuje se do jízdního pruhu nebo chodníku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kříň je zabudovaná do vozovky tak, aby její horní část a zasunutý sloup nebo segment byly v úrovni povrchu vozovky. Ovládání výsuvného sloupu nebo segmentu může být elektrické, hydraulické případně mechanické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17" w:hRule="atLeast"/>
        </w:trPr>
        <w:tc>
          <w:tcPr>
            <w:tcW w:w="9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ákon č. 361/2000 Sb., o provozu na pozemních komunikacích a o změnách některých zákonů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yhláška č. 30/2001 Sb., kterou se provádějí pravidla provozu na pozemních komunikacích a úprava a řízení provozu na pozemních komunikacích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P 142  Parkovací zařízení (parkovací sloupky, parkovací zábrany, parkovací závory, pollery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pacing w:val="-3"/>
              </w:rPr>
            </w:pPr>
            <w:r>
              <w:rPr>
                <w:bCs/>
              </w:rPr>
              <w:t>ČSN EN 1</w:t>
            </w:r>
            <w:r>
              <w:rPr>
                <w:bCs/>
                <w:spacing w:val="-3"/>
              </w:rPr>
              <w:t>2899-1 Stálé svislé dopravní značení – Část 1: Stálé dopravní značky</w:t>
            </w:r>
          </w:p>
          <w:p>
            <w:pPr>
              <w:pStyle w:val="Normal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440"/>
        <w:gridCol w:w="2700"/>
        <w:gridCol w:w="1582"/>
      </w:tblGrid>
      <w:tr>
        <w:trPr>
          <w:trHeight w:val="195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arakteristik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tanovení TP 14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žadavky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známka</w:t>
            </w:r>
          </w:p>
        </w:tc>
      </w:tr>
      <w:tr>
        <w:trPr>
          <w:trHeight w:val="500" w:hRule="atLeast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Rozměry</w:t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ýška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5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mm – 1100 m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šířka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5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</w:rPr>
              <w:t>200 mm –  500 mm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oměr zaoblení hr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5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≤ </w:t>
            </w:r>
            <w:r>
              <w:rPr>
                <w:rFonts w:cs="Times New Roman" w:ascii="Times New Roman" w:hAnsi="Times New Roman"/>
              </w:rPr>
              <w:t>3,5 m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troreflexní materiál</w:t>
            </w:r>
          </w:p>
          <w:p>
            <w:pPr>
              <w:pStyle w:val="Zklad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ocha 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5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. 50 c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činitel retroreflexe</w:t>
            </w:r>
          </w:p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 5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řída min. RA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chanická pevnost </w:t>
            </w:r>
          </w:p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 5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 ≥ 5000 Nm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chnický list výrobku č.  RS 20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b/>
      <w:caps/>
      <w:shd w:fill="FFFF00" w:val="clear"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Zhlav1CharChar">
    <w:name w:val="Záhlaví1 Char Char"/>
    <w:basedOn w:val="Standardnpsmoodstavce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;Arial" w:hAnsi="Arial;Arial" w:cs="Arial;Arial"/>
      <w:sz w:val="18"/>
      <w:szCs w:val="20"/>
    </w:rPr>
  </w:style>
  <w:style w:type="paragraph" w:styleId="Zkladntext">
    <w:name w:val="základní text"/>
    <w:basedOn w:val="Normal"/>
    <w:qFormat/>
    <w:pPr/>
    <w:rPr>
      <w:rFonts w:ascii="Arial;Arial" w:hAnsi="Arial;Arial" w:cs="Arial;Arial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ind w:left="1800" w:hanging="18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5:51:00Z</dcterms:created>
  <dc:creator>Silniční vývoj ZDZ Brno</dc:creator>
  <dc:description/>
  <cp:keywords/>
  <dc:language>en-US</dc:language>
  <cp:lastModifiedBy>Silniční vývoj ZDZ Brno</cp:lastModifiedBy>
  <cp:lastPrinted>2013-11-06T15:49:00Z</cp:lastPrinted>
  <dcterms:modified xsi:type="dcterms:W3CDTF">2013-11-11T11:20:00Z</dcterms:modified>
  <cp:revision>8</cp:revision>
  <dc:subject/>
  <dc:title>Technický list výrobku č</dc:title>
</cp:coreProperties>
</file>