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5"/>
      </w:tblGrid>
      <w:tr>
        <w:trPr>
          <w:trHeight w:val="3214" w:hRule="atLeast"/>
        </w:trPr>
        <w:tc>
          <w:tcPr>
            <w:tcW w:w="9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VodIcí deska   Z 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, Z 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b, </w:t>
            </w: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Z 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c, </w:t>
            </w: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Z 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Vodicí desky se používají </w:t>
            </w:r>
            <w:r>
              <w:rPr>
                <w:rFonts w:eastAsia="Arial Unicode MS"/>
              </w:rPr>
              <w:t>k fyzickému i optickému oddělení jízdních pruhů.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Vodicí deska je tvořena svislou deskou z pružného plastického materiálu. Na čelní straně je celkem 5 střídavě červených a bílých pruhů, přičemž horní pruh musí být červený. Může být jednostranná nebo oboustranná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odicí deska může být umístěna buď jednotlivě na patce, nebo v řadě na vodicím prahu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/>
              <w:t>Vodicí desky jsou levé, pravé a středové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80" w:leader="none"/>
              </w:tabs>
              <w:ind w:right="-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80" w:leader="none"/>
              </w:tabs>
              <w:ind w:right="-3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9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ící dokumenty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ákon č. 361/2000 Sb., o provozu na pozemních komunikacích a o změnách některých zákonů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yhláška č. 30/2001 Sb., kterou se provádějí pravidla provozu na pozemních komunikacích a úprava a řízení provozu na pozemních komunikací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pacing w:val="-3"/>
              </w:rPr>
            </w:pPr>
            <w:r>
              <w:rPr>
                <w:bCs/>
              </w:rPr>
              <w:t>ČSN EN 1</w:t>
            </w:r>
            <w:r>
              <w:rPr>
                <w:bCs/>
                <w:spacing w:val="-3"/>
              </w:rPr>
              <w:t>2899-1 Stálé svislé dopravní značení – Část 1: Stálé dopravní značky</w:t>
            </w:r>
          </w:p>
          <w:p>
            <w:pPr>
              <w:pStyle w:val="Normal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P 65 Zásady pro dopravní značení na pozemních komunikací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P 66 Zásady pro označování pracovních míst na pozemních komunikací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L 6.3 Vzorové listy staveb pozemních komunikací - Vybavení pozemních komunikací – Vybraná dopravní zařízení</w:t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620"/>
        <w:gridCol w:w="2520"/>
        <w:gridCol w:w="1582"/>
      </w:tblGrid>
      <w:tr>
        <w:trPr>
          <w:trHeight w:val="195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arakteristik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tanovení TP 66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žadavky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známka</w:t>
            </w:r>
          </w:p>
        </w:tc>
      </w:tr>
      <w:tr>
        <w:trPr>
          <w:trHeight w:val="320" w:hRule="atLeast"/>
        </w:trPr>
        <w:tc>
          <w:tcPr>
            <w:tcW w:w="76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měry a tvar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Zkladntext"/>
              <w:rPr/>
            </w:pPr>
            <w:r>
              <w:rPr>
                <w:rFonts w:cs="Times New Roman" w:ascii="Times New Roman" w:hAnsi="Times New Roman"/>
              </w:rPr>
              <w:t xml:space="preserve">tolerance rozměrů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2%</w:t>
            </w:r>
          </w:p>
        </w:tc>
      </w:tr>
      <w:tr>
        <w:trPr>
          <w:trHeight w:val="280" w:hRule="atLeast"/>
        </w:trPr>
        <w:tc>
          <w:tcPr>
            <w:tcW w:w="34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ýška         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4.4.5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</w:rPr>
              <w:t>0,40 m – 1,20 m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34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šířka           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4.4.5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 m – 0,25 m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34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klon pruhů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tabulky"/>
              <w:tabs>
                <w:tab w:val="clear" w:pos="708"/>
                <w:tab w:val="left" w:pos="270" w:leader="none"/>
                <w:tab w:val="center" w:pos="74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°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34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likost činné retroreflexní plochy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</w:rPr>
              <w:t>čl. 4.4.5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. 0,03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</w:tr>
      <w:tr>
        <w:trPr>
          <w:trHeight w:val="200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čet pruhů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</w:rPr>
              <w:t>čl. 4.4.5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5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horní pruh musí být červený</w:t>
            </w:r>
          </w:p>
        </w:tc>
      </w:tr>
      <w:tr>
        <w:trPr>
          <w:trHeight w:val="400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uppressAutoHyphens w:val="true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edení pruhů - retroreflexní folie retroreflex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4.4.5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řída min. RA2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</w:rPr>
              <w:t xml:space="preserve">dle ČSN EN 12899-1   </w:t>
            </w:r>
          </w:p>
        </w:tc>
      </w:tr>
      <w:tr>
        <w:trPr>
          <w:trHeight w:val="330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edení pruhů - retroreflexní folie kolorit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4.4.5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řída CR2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dle ČSN EN 12899-1   </w:t>
            </w:r>
          </w:p>
        </w:tc>
      </w:tr>
      <w:tr>
        <w:trPr>
          <w:trHeight w:val="330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va zadní stěny (jednostranné provedení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. 4.4.5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ervená nebo oranžová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bilita při zatížení větrem 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. 4.4.5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kN/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3"/>
          <w:szCs w:val="23"/>
        </w:rPr>
        <w:t>* Vodicí deska užitá samostatně je zakotvena ve vodorovné patce, která musí být konstruována tak, aby zajišťovala stabilitu vodicí desky při zatížení větrem min. 0,42 kN/m</w:t>
      </w:r>
      <w:r>
        <w:rPr>
          <w:sz w:val="16"/>
          <w:szCs w:val="16"/>
        </w:rPr>
        <w:t xml:space="preserve">2 </w:t>
      </w:r>
      <w:r>
        <w:rPr>
          <w:sz w:val="23"/>
          <w:szCs w:val="23"/>
        </w:rPr>
        <w:t>a musí si zachovat stabilitu při případném přejetí vozidlem. Šířka patky má být max. 0,30 m a její výška 0,12 m a má nereflexní žlutou barv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chnický list výrobku č. NS 3</w:t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b/>
      <w:caps/>
      <w:shd w:fill="FFFF00" w:val="clear"/>
    </w:rPr>
  </w:style>
  <w:style w:type="character" w:styleId="Zhlav1CharChar1">
    <w:name w:val="Záhlaví1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Zhlav1CharChar">
    <w:name w:val="Záhlaví1 Char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;Arial" w:hAnsi="Arial;Arial" w:cs="Arial;Arial"/>
      <w:sz w:val="18"/>
      <w:szCs w:val="20"/>
    </w:rPr>
  </w:style>
  <w:style w:type="paragraph" w:styleId="Zkladntext">
    <w:name w:val="základní text"/>
    <w:basedOn w:val="Normal"/>
    <w:qFormat/>
    <w:pPr/>
    <w:rPr>
      <w:rFonts w:ascii="Arial;Arial" w:hAnsi="Arial;Arial" w:cs="Arial;Arial"/>
      <w:szCs w:val="20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;Arial" w:hAnsi="Arial;Arial" w:eastAsia="Times New Roman" w:cs="Arial;Arial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5:54:00Z</dcterms:created>
  <dc:creator>Silniční vývoj ZDZ Brno</dc:creator>
  <dc:description/>
  <cp:keywords/>
  <dc:language>en-US</dc:language>
  <cp:lastModifiedBy>Silniční vývoj ZDZ Brno</cp:lastModifiedBy>
  <cp:lastPrinted>2013-11-11T09:41:00Z</cp:lastPrinted>
  <dcterms:modified xsi:type="dcterms:W3CDTF">2013-11-11T11:20:00Z</dcterms:modified>
  <cp:revision>6</cp:revision>
  <dc:subject/>
  <dc:title>Technický list výrobku č</dc:title>
</cp:coreProperties>
</file>