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6807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Směrovací deska   Z 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rovací deska je dopravní zařízení, které usměrňuje provoz ve směru sklonu šikmých pruhů nebo šipky. Směrovací desky se používají v sestavách. Provádí se jimi příčná i podélná uzávěra v rámci pracovního místa a převádí provoz do protisměrného jízdního pásu vícepruhových pozemních komunikací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ěrovací deska se upevňuje do podkladní desky, v odůvodněných případech lze podstavce zatěžovat pytli s pískem.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měrovací deska je tvořena zpravidla deskou z plastické hmoty, pozinkovaného plechu nebo z hliníkové slitiny. Na čelní straně je celkem 5 střídavě červených a bílých pruhů, přičemž horní pruh musí být červený. Činná plocha desky může být tvořena také červenou šipkou uprostřed a šikmými pruhy pod a nad šipkou. Směrovací deska může být provedena jako jednostranná nebo jako oboustranná. Barva zadní stěny musí být bílá, šedá nebo hliníková, omezující oslnění či oslepení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ěrovací deska může být doplněna výstražnými světly dle ČSN EN 12352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 ojedinělých případech může být bílá barva nahrazena retroreflexní žlutozelenou flourescenční barvou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měrovací desky jsou levé, pravé a středové.</w:t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 6.3 Vzorové listy staveb pozemních komunikací - Vybavení pozemních komunikací –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52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2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a tvar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 – 1,3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– 0,3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pruhů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– 0,2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ní pruh musí být červený</w:t>
            </w:r>
          </w:p>
        </w:tc>
      </w:tr>
      <w:tr>
        <w:trPr>
          <w:trHeight w:val="27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n pruh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nná retroreflexní plocha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 0,2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420" w:hRule="atLeast"/>
        </w:trPr>
        <w:tc>
          <w:tcPr>
            <w:tcW w:w="76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ní pruhů -  retroreflexní fol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refle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min. RA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CR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a zadní stěny (jednostranné provedení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ílá, šedá, hliníkov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bilita při zatížení větrem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 kN.m</w:t>
            </w:r>
            <w:r>
              <w:rPr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0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13:00Z</dcterms:created>
  <dc:creator>Silniční vývoj ZDZ Brno</dc:creator>
  <dc:description/>
  <cp:keywords/>
  <dc:language>en-US</dc:language>
  <cp:lastModifiedBy>Silniční vývoj ZDZ Brno</cp:lastModifiedBy>
  <cp:lastPrinted>2013-11-11T10:53:00Z</cp:lastPrinted>
  <dcterms:modified xsi:type="dcterms:W3CDTF">2013-11-11T11:23:00Z</dcterms:modified>
  <cp:revision>6</cp:revision>
  <dc:subject/>
  <dc:title>Technický list výrobku č</dc:title>
</cp:coreProperties>
</file>