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729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Zvýrazňující deska  Z 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lká zvýrazňující deska  Z 6a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stává z pružné červené nebo oranžové vertikální desky umístěné na vodorovné patce, která se používá k oddělení protisměrných jízdních pruhů v rámci pracovního místa. Je vybavena retroreflexními prvky bílé a žluté barvy.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se k oddělení protisměrných jízdních pruhů v rámci pracovního místa, kde se nepředpokládá intenzita provozu vyšší než cca 10000 vozidel za 24 hodin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alá zvýrazňující deska  Z 6b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e tvořena červenou nebo oranžovou vertikální deskou, upevněnou na dopravním knoflíku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Je doplňkem přechodného dopravního knoflíku a užívá se jen v případě, že dopravní knoflíky vytvářejí podélnou čáru souvislou.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ČSN EN 1</w:t>
            </w:r>
            <w:r>
              <w:rPr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 6.3 Vzorové listy staveb pozemních komunikací - Vybavení pozemních komunikací – 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ká zvýrazňující des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76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 a tv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 m – 0,4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0,08 m – 0,15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arva desky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rvená nebo oranžov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reflexní žlutý prvek</w:t>
            </w:r>
          </w:p>
        </w:tc>
      </w:tr>
      <w:tr>
        <w:trPr>
          <w:trHeight w:val="27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reflexe</w:t>
            </w:r>
          </w:p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drazka nebo retroreflexní fólie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řída RA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e ČSN EN 12899-1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řída CR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e ČSN EN 12899-1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och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. 10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29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Retroreflexní bílý prvek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reflex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řída RA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e ČSN EN 12899-1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řída CR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e ČSN EN 1289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lá zvýrazňující des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 a tvar</w:t>
            </w:r>
          </w:p>
        </w:tc>
      </w:tr>
      <w:tr>
        <w:trPr>
          <w:trHeight w:val="2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cca 0,1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>
          <w:trHeight w:val="20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cca 0,1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>
          <w:trHeight w:val="42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a des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á nebo oranžov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8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8:00Z</dcterms:created>
  <dc:creator>Silniční vývoj ZDZ Brno</dc:creator>
  <dc:description/>
  <cp:keywords/>
  <dc:language>en-US</dc:language>
  <cp:lastModifiedBy>Silniční vývoj ZDZ Brno</cp:lastModifiedBy>
  <cp:lastPrinted>2013-11-11T10:40:00Z</cp:lastPrinted>
  <dcterms:modified xsi:type="dcterms:W3CDTF">2013-12-04T16:42:00Z</dcterms:modified>
  <cp:revision>6</cp:revision>
  <dc:subject/>
  <dc:title>Technický list výrobku č</dc:title>
</cp:coreProperties>
</file>