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</w:tblGrid>
      <w:tr>
        <w:trPr>
          <w:trHeight w:val="6717" w:hRule="atLeast"/>
        </w:trPr>
        <w:tc>
          <w:tcPr>
            <w:tcW w:w="87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STÁLÉ SVISLÉ DOPRAVNÍ ZNAČKY PROMĚNNÉ </w:t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 NESPOJITÝM ZOBRAZENÍM</w:t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měnné dopravní značky (PDZ) a zařízení pro provozní informace (ZPI), dále jen PDZ,  s nespojitým zobrazením značky nebo informace mají činnou plochu vytvořenu z bodů nebo plošek opticky odlišných (barvou, jasem nebo obojím) od návěstní plochy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yto značky vytvářejí informace pomocí jednotlivých prvků, které mohou mít jeden nebo dva stavy (nebo více) a mohou tedy tvořit různé informace na činné ploše znač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Proměnné dopravní značky se využívají zejména na frekventovaných pozemních komunikacích tam, kde je třeba pružně regulovat plynulost silničního provozu vzhledem k okamžité situaci. Použití těchto značek zvyšuje plynulost a zajišťuje vyšší bezpečnost silničního provozu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Zkladntextodsazen2"/>
              <w:jc w:val="both"/>
              <w:rPr/>
            </w:pPr>
            <w:r>
              <w:rPr/>
              <w:t>Barevné provedení činné plochy PDZ s nespojitým zobrazením může být základní nebo inverzní. Základní provedení barevných ploch PDZ odpovídá stálým dopravním značkám, tedy vzorům ve vyhlášce č. 30/2001 Sb. Inverzní provedení je takové, kdy podklad činné plochy PDZ (neboli návěstní plocha) je tmavý a nápisy, symboly a ohraničení světlé. Příkazové PDZ a červené plochy všech PDZ musí mít stejné barevné provedení jako stálé svislé dopravní značky. Barevné provedení světelných signálů S 8a až S 8e a S 12a s nespojitým zobrazením signální plochy je základní provedení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87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966-1 + A1 Svislé dopravní značení – Proměnné dopravní značky - Část 1: Norma výrobku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tabs>
                <w:tab w:val="clear" w:pos="708"/>
                <w:tab w:val="left" w:pos="7854" w:leader="none"/>
              </w:tabs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TP 205 Zásady pro proměnné dopravní značení na PK</w:t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3"/>
        <w:gridCol w:w="6"/>
        <w:gridCol w:w="2140"/>
        <w:gridCol w:w="13"/>
        <w:gridCol w:w="1778"/>
        <w:gridCol w:w="53"/>
        <w:gridCol w:w="1145"/>
      </w:tblGrid>
      <w:tr>
        <w:trPr>
          <w:trHeight w:val="699" w:hRule="atLeast"/>
        </w:trPr>
        <w:tc>
          <w:tcPr>
            <w:tcW w:w="3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EN 12966-1+A1/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SN EN 12899-1</w:t>
            </w:r>
          </w:p>
        </w:tc>
        <w:tc>
          <w:tcPr>
            <w:tcW w:w="215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tanovení normy 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ČR</w:t>
            </w:r>
          </w:p>
        </w:tc>
        <w:tc>
          <w:tcPr>
            <w:tcW w:w="11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námka</w:t>
            </w:r>
          </w:p>
        </w:tc>
      </w:tr>
      <w:tr>
        <w:trPr/>
        <w:tc>
          <w:tcPr>
            <w:tcW w:w="86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ční požadavky</w:t>
            </w:r>
          </w:p>
        </w:tc>
      </w:tr>
      <w:tr>
        <w:trPr/>
        <w:tc>
          <w:tcPr>
            <w:tcW w:w="3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tížení větrem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899-1</w:t>
            </w:r>
          </w:p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1.3, NA 2.7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WL 2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3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– ohyb (štít)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899-1</w:t>
            </w:r>
          </w:p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, NA 2.10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TDB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– ohyb (sloupek)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899-1</w:t>
            </w:r>
          </w:p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, NA 2.10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TDB6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dočasná deformac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kroucení (sloupek)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899-1</w:t>
            </w:r>
          </w:p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, NA 2.10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TDT6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pokud je požadována odolnost proti dyn. zatížení při odklízení sněhu</w:t>
            </w:r>
          </w:p>
        </w:tc>
      </w:tr>
      <w:tr>
        <w:trPr/>
        <w:tc>
          <w:tcPr>
            <w:tcW w:w="3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ké zatížení při odklízení sněhu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899-1</w:t>
            </w:r>
          </w:p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2, NA 2.8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0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1 – pokud je požadováno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3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dové zatížení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899-1</w:t>
            </w:r>
          </w:p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3, NA 2.9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PL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348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rvalá deformace 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899-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2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lnost proti nárazu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8.3.4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unkční vlastnosti při nárazu vozid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pasivní bezpečnost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árazová zkouška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899-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3,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NA.2.1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lnost proti vibracím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8.3.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8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ílčí součinitel spolehlivosti</w:t>
            </w:r>
          </w:p>
        </w:tc>
        <w:tc>
          <w:tcPr>
            <w:tcW w:w="2146" w:type="dxa"/>
            <w:gridSpan w:val="2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899-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2</w:t>
            </w:r>
          </w:p>
        </w:tc>
        <w:tc>
          <w:tcPr>
            <w:tcW w:w="1844" w:type="dxa"/>
            <w:gridSpan w:val="3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PAF1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>
          <w:trHeight w:val="274" w:hRule="atLeast"/>
        </w:trPr>
        <w:tc>
          <w:tcPr>
            <w:tcW w:w="86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požadavky</w:t>
            </w:r>
          </w:p>
        </w:tc>
      </w:tr>
      <w:tr>
        <w:trPr/>
        <w:tc>
          <w:tcPr>
            <w:tcW w:w="34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ota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l. 8.2.1, NA 2.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T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ně ochrany krytem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l. 8.2.4, NA 2.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P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ely IP 6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olnost proti znečištění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12966-1+A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. 8.2.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deklarace výrobce</w:t>
            </w:r>
          </w:p>
        </w:tc>
      </w:tr>
      <w:tr>
        <w:trPr/>
        <w:tc>
          <w:tcPr>
            <w:tcW w:w="34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lnost proti korozi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 čl. 8.2.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magnetická kompatibilita</w:t>
            </w:r>
          </w:p>
        </w:tc>
        <w:tc>
          <w:tcPr>
            <w:tcW w:w="215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 1 čl. 8.5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é požadavky</w:t>
            </w:r>
          </w:p>
        </w:tc>
        <w:tc>
          <w:tcPr>
            <w:tcW w:w="215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 čl. 8.4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2153"/>
        <w:gridCol w:w="1778"/>
        <w:gridCol w:w="1198"/>
      </w:tblGrid>
      <w:tr>
        <w:trPr>
          <w:trHeight w:val="699" w:hRule="atLeast"/>
        </w:trPr>
        <w:tc>
          <w:tcPr>
            <w:tcW w:w="34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966-1+A1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6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uální požadavky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v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čl. 7.2, NA.2.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řída </w:t>
            </w: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lnice, rychlostní sil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e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K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  čl. 7.3, NA.2.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řída L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řída L3(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L1, L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ěr jas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lnice, rychlostní sil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K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 čl. 7.4, NA.2.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R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R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el vyzař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lnice, rychlostní sil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K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  čl. 7.5, NA.2.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B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řída B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oměrnost svítivost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  čl. 7.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itelné kmitání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SN EN 12966-1+A1  čl. 7.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 xml:space="preserve">Technický list výrobku č. RS 4 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CharChar8">
    <w:name w:val=" Char Char8"/>
    <w:basedOn w:val="Standardnpsmoodstavce"/>
    <w:qFormat/>
    <w:rPr>
      <w:b/>
      <w:caps/>
      <w:shd w:fill="FFFF00" w:val="clear"/>
    </w:rPr>
  </w:style>
  <w:style w:type="character" w:styleId="CharChar7">
    <w:name w:val=" Char Char7"/>
    <w:basedOn w:val="Standardnpsmoodstavce"/>
    <w:qFormat/>
    <w:rPr>
      <w:b/>
      <w:i/>
      <w:caps/>
    </w:rPr>
  </w:style>
  <w:style w:type="character" w:styleId="CharChar6">
    <w:name w:val=" Char Char6"/>
    <w:basedOn w:val="Standardnpsmoodstavce"/>
    <w:qFormat/>
    <w:rPr>
      <w:i/>
    </w:rPr>
  </w:style>
  <w:style w:type="character" w:styleId="CharChar5">
    <w:name w:val=" Char Char5"/>
    <w:basedOn w:val="Standardnpsmoodstavce"/>
    <w:qFormat/>
    <w:rPr>
      <w:b/>
      <w:i/>
      <w:sz w:val="40"/>
      <w:shd w:fill="FFFF00" w:val="clear"/>
    </w:rPr>
  </w:style>
  <w:style w:type="character" w:styleId="CharChar4">
    <w:name w:val=" Char Char4"/>
    <w:basedOn w:val="Standardnpsmoodstavce"/>
    <w:qFormat/>
    <w:rPr>
      <w:b/>
      <w:i/>
      <w:caps/>
      <w:sz w:val="24"/>
    </w:rPr>
  </w:style>
  <w:style w:type="character" w:styleId="CharChar9">
    <w:name w:val=" Char Char9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CharChar2">
    <w:name w:val=" Char Char2"/>
    <w:basedOn w:val="Standardnpsmoodstavce"/>
    <w:qFormat/>
    <w:rPr>
      <w:sz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2">
    <w:name w:val="Základní text odsazený 2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41:00Z</dcterms:created>
  <dc:creator>Pok</dc:creator>
  <dc:description/>
  <cp:keywords/>
  <dc:language>en-US</dc:language>
  <cp:lastModifiedBy>Silniční vývoj ZDZ Brno</cp:lastModifiedBy>
  <cp:lastPrinted>2013-11-12T17:10:00Z</cp:lastPrinted>
  <dcterms:modified xsi:type="dcterms:W3CDTF">2013-12-04T16:34:00Z</dcterms:modified>
  <cp:revision>7</cp:revision>
  <dc:subject/>
  <dc:title>STÁLÉ SVISLÉ DOPRAVNÍ ZNAČKY PROMĚNNÉ </dc:title>
</cp:coreProperties>
</file>