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6760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přenosné SVISLÉ DOPRAVNÍ  značky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Přenosné dopravní značky </w:t>
            </w:r>
            <w:r>
              <w:rPr>
                <w:rStyle w:val="Clatext"/>
              </w:rPr>
              <w:t xml:space="preserve">jsou stejného provedení jako svislé dopravní značky (SDZ) a jsou osazeny  na červenobíle pruhovaných sloupcích nebo stojanech a nejsou pevně zabudované do terénu nebo na vozidle, sloupky v podkladní desce nebo stojany mohou být umístěny i na vozovce. </w:t>
            </w:r>
            <w:r>
              <w:rPr/>
              <w:br/>
            </w:r>
            <w:r>
              <w:rPr>
                <w:color w:val="000000"/>
                <w:sz w:val="23"/>
                <w:szCs w:val="23"/>
              </w:rPr>
              <w:t xml:space="preserve">Pro podpěrné konstrukce sloupků přenosných SDZ jsou zpravidla používány čtvercové ocelové pozinkované profily nebo profily z hliníkové slitiny obvykle rozměrů 40 x 40 mm a tloušťce stěny do 3 mm. Sloupek je opatřen červenými a bílými pruhy z retroreflexního materiálu. Šířka pruhů je 100 až 200 mm, celková délka úpravy je nejméně 450 mm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žití výrobku ve stavbě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řenosné dopravní značky se pou</w:t>
            </w:r>
            <w:r>
              <w:rPr>
                <w:rFonts w:cs="Times New Roman" w:ascii="Times New Roman" w:hAnsi="Times New Roman"/>
              </w:rPr>
              <w:t>žívají při dopravních opatřeních pro vyznačení přechodné změny dopravního značení.</w:t>
            </w:r>
          </w:p>
          <w:p>
            <w:pPr>
              <w:pStyle w:val="Zkladntext"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V oblasti pracovních míst se přenosné SDZ umísťují spodní hranou značky ve výšce minimálně 0,60 m nad úrovní vozovky.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</w:rPr>
            </w:pPr>
            <w:r>
              <w:rPr/>
              <w:t xml:space="preserve">TP 143 </w:t>
            </w:r>
            <w:r>
              <w:rPr>
                <w:bCs/>
                <w:color w:val="000000"/>
              </w:rPr>
              <w:t>Systém hodnocení přenosných svislých dopravních značek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VL 6.1 Vzorové listy staveb pozemních komunikací – Vybavení pozemních komunikací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vislé dopravní značky</w:t>
            </w:r>
          </w:p>
          <w:p>
            <w:pPr>
              <w:pStyle w:val="Texttabulky"/>
              <w:spacing w:before="0" w:after="6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spacing w:before="0" w:after="6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17"/>
        <w:gridCol w:w="4343"/>
        <w:gridCol w:w="1980"/>
      </w:tblGrid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harakteristik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stanovení TP 143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žadavk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známka</w:t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ěry a tvary činné plochy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1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T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základní rozměry  ± 2 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my, symboly, výška písma ± 5 %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loměr zaoblení rohů ± 10 %</w:t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ovedení činné plochy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2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P3 + </w:t>
            </w:r>
            <w:r>
              <w:rPr>
                <w:rFonts w:cs="Times New Roman" w:ascii="Times New Roman" w:hAnsi="Times New Roman"/>
                <w:sz w:val="20"/>
              </w:rPr>
              <w:t>splnění požadavku T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ěry štítu značky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sah štítu značky od okraje činné plochy: max. 20 mm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běžnost: max. 0,5 % délk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měr zaoblení rohů štítů SDZ: min. 20 mm.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 štítu značk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E2 nebo E3 + </w:t>
            </w:r>
            <w:r>
              <w:rPr>
                <w:sz w:val="20"/>
                <w:szCs w:val="20"/>
              </w:rPr>
              <w:t>splnění požadavku T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zivzdornost - odolnost proti působení solné mlhy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ít SDZ včetně upevňovacího zařízení: třída SP1 nebo SP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oušťka ochranné vrstvy u pozinkovaného plechu: min 10 μm.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tické vlastnosti retroreflexních fólií – chromatičnost a činitel jas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vý stav)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třída CR2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cké vlastnosti retroreflexních fólií – součinitel retroreflex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vý stav)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. třída RA2 - dálnice a místní komunikace I. třídy 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třída RA1 - ostatní pozemní komunikace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ické vlastnosti retroreflexních fólií – odolnost proti povětrnostním vlivům - chromatičnost  a činitel jas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splnění požadavku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ické vlastnosti retroreflexních fólií – odolnost proti povětrnostním vlivům – součinitel retroreflex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plnění požadavku TP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Odolnost retroreflexní folie proti nárazu  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nění požadavku TP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SN EN 12899-1, čl. 4.1.2)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lnost štítu značky proti působení větru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1.1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třída WL2</w:t>
            </w:r>
          </w:p>
          <w:p>
            <w:pPr>
              <w:pStyle w:val="Zkladntext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časná deformace:  max. 100 mm/m.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lá deformace:      max. 20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 xml:space="preserve"> %  dočasné deformac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lnost štítu značky a nosné konstrukce proti působení projíždějícího vozid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ížení vodorovnou silou 60 N (trojúhelník, kruh) nebo 150 N (obdélník)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ěrná dočasná deformace: max. 100 mm.m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ěrná trvalá deformace: max. 20 mm.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lnost štítu značky proti nárazu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TP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ta sestavy štítu značky a podpěrné konstrukce proti působení větr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nění požadavku TP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7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5">
    <w:name w:val=" Char Char5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latext">
    <w:name w:val="clatext"/>
    <w:basedOn w:val="Standardnpsmo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1800" w:hanging="1701"/>
    </w:pPr>
    <w:rPr/>
  </w:style>
  <w:style w:type="paragraph" w:styleId="NadpisTabObr">
    <w:name w:val="NadpisTabObr"/>
    <w:basedOn w:val="Normal"/>
    <w:next w:val="Textnormy"/>
    <w:qFormat/>
    <w:pPr>
      <w:keepLines/>
      <w:suppressAutoHyphens w:val="true"/>
      <w:spacing w:before="120" w:after="120"/>
      <w:jc w:val="center"/>
    </w:pPr>
    <w:rPr>
      <w:rFonts w:ascii="Arial" w:hAnsi="Arial" w:cs="Arial"/>
      <w:b/>
      <w:sz w:val="20"/>
    </w:rPr>
  </w:style>
  <w:style w:type="paragraph" w:styleId="Zkladntextodsazen2">
    <w:name w:val="Základní text odsazený 2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59:00Z</dcterms:created>
  <dc:creator>Silniční vývoj ZDZ Brno</dc:creator>
  <dc:description/>
  <cp:keywords/>
  <dc:language>en-US</dc:language>
  <cp:lastModifiedBy>Silniční vývoj ZDZ Brno</cp:lastModifiedBy>
  <cp:lastPrinted>2013-11-06T14:10:00Z</cp:lastPrinted>
  <dcterms:modified xsi:type="dcterms:W3CDTF">2013-11-11T07:47:00Z</dcterms:modified>
  <cp:revision>9</cp:revision>
  <dc:subject/>
  <dc:title>Technický list výrobku č</dc:title>
</cp:coreProperties>
</file>