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5639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ÁLÉ SVISLÉ DOPRAVNÍ ZNAČKY PROSVĚTLOVANÉ STANDARDNÍ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  <w:tab w:val="left" w:pos="7938" w:leader="none"/>
              </w:tabs>
              <w:spacing w:before="120" w:after="0"/>
              <w:ind w:right="-3" w:hanging="0"/>
              <w:jc w:val="both"/>
              <w:rPr/>
            </w:pPr>
            <w:r>
              <w:rPr/>
              <w:t xml:space="preserve">Svislé dopravní značky prosvětlované jsou určeny k trvalé instalaci zejména na průtazích obcí a místních komunikacích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  <w:t>Jsou konstruovány pro umístění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  <w:t xml:space="preserve">            </w:t>
            </w:r>
            <w:r>
              <w:rPr/>
              <w:t>-    na sloupy veřejného osvětlení, trakčního vedení a pod.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8080" w:leader="none"/>
              </w:tabs>
              <w:ind w:left="1069" w:right="-3" w:hanging="360"/>
              <w:jc w:val="both"/>
              <w:rPr/>
            </w:pPr>
            <w:r>
              <w:rPr/>
              <w:t>na sloupcích, výložnících a konzolách s přívodem elektrického rozvodu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/>
            </w:pPr>
            <w:r>
              <w:rPr>
                <w:rFonts w:cs="Times New Roman" w:ascii="Times New Roman" w:hAnsi="Times New Roman"/>
              </w:rPr>
              <w:t>Svislé dopravní značky prosvětlované se provádí:</w:t>
            </w:r>
          </w:p>
          <w:p>
            <w:pPr>
              <w:pStyle w:val="Zkladntext"/>
              <w:spacing w:lineRule="auto" w:line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v základní velikosti,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/>
              <w:t>ve zvětšené velikosti,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/>
              <w:t>ve zmenšené velikosti (značky tvaru trojúhelníku, značky tvaru kruhu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ČSN EN 1</w:t>
            </w:r>
            <w:r>
              <w:rPr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P 100 Zásady pro orientační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L 6.1 Vzorové listy staveb pozemních komunikací – Vybavení pozemních komunikací   Svislé dopravní značky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roreflexní činná plo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zuální charakteristiky</w:t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chromatičnost ve dne a činitel jasu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3.1.3, 4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oučinitel retroreflexe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ůměrný ja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3.1.4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třída L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ast jasu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3.1.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otnost jasu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3.1.6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třída U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nlivos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odolno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proti nárazu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povětrnostním vlivům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(chromatičnost, činitel jasu, retroreflexe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7.3.1.8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retroreflexní činná plo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zuální charakteristiky</w:t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chromatičnost ve dne a činitel jasu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3.1.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ůměrný jas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3.1.4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2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třída L1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ast jasu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3.1.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otnost jasu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3.1.6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2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třída U2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nlivos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odolno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proti nárazu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povětrnostním vlivům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(chromatičnost, činitel jasu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7.3.1.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oup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264"/>
        <w:gridCol w:w="1599"/>
        <w:gridCol w:w="1236"/>
      </w:tblGrid>
      <w:tr>
        <w:trPr>
          <w:trHeight w:val="699" w:hRule="atLeast"/>
        </w:trPr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olnost proti vodorovnému zatížení </w:t>
            </w:r>
          </w:p>
        </w:tc>
      </w:tr>
      <w:tr>
        <w:trPr/>
        <w:tc>
          <w:tcPr>
            <w:tcW w:w="4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tížení větrem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3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WL 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sloupk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ohyb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DB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7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sloupk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kroucení 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DT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pokud je požadována odolnost proti dyn. zatížení při odklízení sněhu</w:t>
            </w:r>
          </w:p>
        </w:tc>
      </w:tr>
      <w:tr>
        <w:trPr/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ynamické zatížení při odklízení sněhu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8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L1 – pokud je požadováno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lá deformace sloupku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2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unkční vlastnosti při nárazu vozid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pasivní bezpečnost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árazová zkouška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3,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NA.2.12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rvanlivost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dolnost proti koroz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7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SP1 nebo SP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dolnost proti vniknutí prachu a vodě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1, čl. 6.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Světelný zdroj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432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chrana krytem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7.1.8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 2.19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IP 43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dání barev světelných zdroj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7.1.10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 2.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min. Ra 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ryty prosvětlovaných znače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7.1.1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lektrické vybav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7.1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ít znač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olnost proti vodorovnému zatížení 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tížení větre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3 NA 2.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WL 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- ohy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TDB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ké zatížení při odklízení sněhu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8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0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1 – pokud je požadováno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dové zatížení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DZ č. A 32a, A 32b, IS 19a až IS 21c, č. IS 22a až IS 22f , IS 24a a IS 24c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tatní SDZ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3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9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L0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PL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rvalá deformace 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evnění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14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ílčí součinitel spolehlivosti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PAF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rvanlivost - odolnost proti korozi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7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8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SP1 nebo SP2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dení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rva zadní stran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ná barv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vor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5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P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rany štít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6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E2 nebo E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3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oměr zaobl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4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Technický list výrobku č. RS 6  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bCs/>
      <w:i/>
      <w:i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6">
    <w:name w:val=" Char Char6"/>
    <w:basedOn w:val="Standardnpsmoodstavc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Char5">
    <w:name w:val=" Char Char5"/>
    <w:basedOn w:val="Standardnpsmoodstavce"/>
    <w:qFormat/>
    <w:rPr>
      <w:b/>
      <w:bCs/>
      <w:caps/>
      <w:shd w:fill="FFFF00" w:val="clear"/>
    </w:rPr>
  </w:style>
  <w:style w:type="character" w:styleId="CharChar4">
    <w:name w:val=" Char Char4"/>
    <w:basedOn w:val="Standardnpsmoodstavce"/>
    <w:qFormat/>
    <w:rPr>
      <w:b/>
      <w:bCs/>
      <w:i/>
      <w:iCs/>
      <w:caps/>
    </w:rPr>
  </w:style>
  <w:style w:type="character" w:styleId="CharChar3">
    <w:name w:val=" Char Char3"/>
    <w:basedOn w:val="Standardnpsmoodstavce"/>
    <w:qFormat/>
    <w:rPr>
      <w:i/>
      <w:iCs/>
    </w:rPr>
  </w:style>
  <w:style w:type="character" w:styleId="CharChar2">
    <w:name w:val=" Char Char2"/>
    <w:basedOn w:val="Standardnpsmoodstavce"/>
    <w:qFormat/>
    <w:rPr>
      <w:b/>
      <w:bCs/>
      <w:i/>
      <w:iCs/>
      <w:sz w:val="40"/>
      <w:szCs w:val="40"/>
      <w:shd w:fill="FFFF00" w:val="clear"/>
    </w:rPr>
  </w:style>
  <w:style w:type="character" w:styleId="CharChar1">
    <w:name w:val=" Char Char1"/>
    <w:basedOn w:val="Standardnpsmoodstavce"/>
    <w:qFormat/>
    <w:rPr>
      <w:b/>
      <w:bCs/>
      <w:i/>
      <w:iCs/>
      <w:caps/>
      <w:sz w:val="24"/>
      <w:szCs w:val="24"/>
    </w:rPr>
  </w:style>
  <w:style w:type="character" w:styleId="Zhlav1CharChar">
    <w:name w:val="Záhlaví1 Char Char"/>
    <w:basedOn w:val="Standardnpsmoodstavce"/>
    <w:qFormat/>
    <w:rPr/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18"/>
    </w:rPr>
  </w:style>
  <w:style w:type="paragraph" w:styleId="Zkladntext">
    <w:name w:val="základní text"/>
    <w:basedOn w:val="Normal"/>
    <w:qFormat/>
    <w:pPr/>
    <w:rPr>
      <w:rFonts w:ascii="Arial" w:hAnsi="Arial" w:cs="Arial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44:00Z</dcterms:created>
  <dc:creator>Pok</dc:creator>
  <dc:description/>
  <cp:keywords/>
  <dc:language>en-US</dc:language>
  <cp:lastModifiedBy>Silniční vývoj ZDZ Brno</cp:lastModifiedBy>
  <cp:lastPrinted>2013-11-13T09:43:00Z</cp:lastPrinted>
  <dcterms:modified xsi:type="dcterms:W3CDTF">2013-11-13T08:48:00Z</dcterms:modified>
  <cp:revision>7</cp:revision>
  <dc:subject/>
  <dc:title>STÁLÉ SVISLÉ DOPRAVNÍ ZNAČKY PROSVĚTLOVANÉ STANDARDNÍ</dc:title>
</cp:coreProperties>
</file>