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555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VÝRAZŇUJÍCÍ KNOFLÍKY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výrazňující  knoflík je složen zpravidla z pouzdra, určeného k osazení do vozovky odolného proti mechanickému poškození přejíždění koly vozidel a ze světelného zdroje. Zvýrazňující knoflík je určen k zabudování do vozovky tak, že nad povrch vozovky smí vyčnívat vrchní část se světelným zdroj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eodsazen"/>
              <w:spacing w:before="0" w:after="0"/>
              <w:rPr/>
            </w:pPr>
            <w:r>
              <w:rPr/>
              <w:t>Zvýrazňující knoflíky lze užít v odůvodněných případech jako prvky pro zvýraznění vodorovného značení přechodu pro chodce. K užití knoflíků se doporučuje přistupovat pouze v případech, kdy nepříznivou situaci bezpečnosti provozu na přechodu neřeší klasické prostředky, tj. kvalitní dopravní značení a kvalitní nasvícení oblasti přechodu pro chodce. Zvýrazňující knoflíky nelze užít jako náhradu nebo nápravu nevhodně umístěného nebo nedostatečně označeného a osvětleného přechodu pro chodce.</w:t>
            </w:r>
          </w:p>
          <w:p>
            <w:pPr>
              <w:pStyle w:val="Neodsazen"/>
              <w:spacing w:before="0" w:after="0"/>
              <w:rPr/>
            </w:pPr>
            <w:r>
              <w:rPr/>
            </w:r>
          </w:p>
          <w:p>
            <w:pPr>
              <w:pStyle w:val="Neodsazen"/>
              <w:spacing w:before="0" w:after="0"/>
              <w:rPr/>
            </w:pPr>
            <w:r>
              <w:rPr/>
              <w:t xml:space="preserve">Tvar knoflíku není stanoven. Barva světla zvýrazňujících knoflíků je bílá. Knoflíky jsou směrovány vždy proti směru přijíždějících vozidel, jejichž řidičům jsou určeny. </w:t>
            </w:r>
          </w:p>
          <w:p>
            <w:pPr>
              <w:pStyle w:val="Neodsazen"/>
              <w:spacing w:before="0" w:after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ČSN EN 1463-1 Vodorovné dopravní značení - Dopravní knoflíky - Část 1: Základní požadavky a funkční charakteristik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SN EN 12352  Řízení dopravy na pozemních komunikacích -Výstražná svět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P 217 Zvýrazňující optické prvky na pozemních komunikacích - Zvýrazňující sloupky, obrubníkové odrazky, vodicí trvale svítící knoflíky a zvýrazňující knoflíky - zásady pro používání – II. vydání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2700"/>
        <w:gridCol w:w="140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21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zuální charakteristiky </w:t>
            </w:r>
          </w:p>
        </w:tc>
      </w:tr>
      <w:tr>
        <w:trPr>
          <w:trHeight w:val="458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telnost v noc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7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telnos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7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Cs w:val="24"/>
                <w:highlight w:val="magenta"/>
              </w:rPr>
            </w:r>
          </w:p>
        </w:tc>
      </w:tr>
      <w:tr>
        <w:trPr>
          <w:trHeight w:val="362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va trvale svítícího knoflíku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chromatické souřad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7.3.3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highlight w:val="magent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olnost proti nárazu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7.3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olnost proti přejetí kolem vozidl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7.3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ana proti vniknutí cizích předmětů, prachu a vod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7.3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Technický list výrobku č. NS 16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Technický list výrobku č. NS 16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b/>
      <w:caps/>
      <w:shd w:fill="FFFF00" w:val="clear"/>
    </w:rPr>
  </w:style>
  <w:style w:type="character" w:styleId="CharChar9">
    <w:name w:val=" Char Char9"/>
    <w:basedOn w:val="Standardnpsmoodstavce"/>
    <w:qFormat/>
    <w:rPr>
      <w:b/>
      <w:i/>
      <w:caps/>
    </w:rPr>
  </w:style>
  <w:style w:type="character" w:styleId="CharChar8">
    <w:name w:val=" Char Char8"/>
    <w:basedOn w:val="Standardnpsmoodstavce"/>
    <w:qFormat/>
    <w:rPr>
      <w:i/>
    </w:rPr>
  </w:style>
  <w:style w:type="character" w:styleId="CharChar7">
    <w:name w:val=" Char Char7"/>
    <w:basedOn w:val="Standardnpsmoodstavce"/>
    <w:qFormat/>
    <w:rPr>
      <w:b/>
      <w:i/>
      <w:sz w:val="40"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  <w:sz w:val="24"/>
    </w:rPr>
  </w:style>
  <w:style w:type="character" w:styleId="CharChar11">
    <w:name w:val=" Char Char1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rFonts w:ascii="Courier New" w:hAnsi="Courier New" w:cs="Courier New"/>
    </w:rPr>
  </w:style>
  <w:style w:type="character" w:styleId="CharChar4">
    <w:name w:val=" Char Char4"/>
    <w:basedOn w:val="Standardnpsmoodstavce"/>
    <w:qFormat/>
    <w:rPr>
      <w:sz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56:00Z</dcterms:created>
  <dc:creator>Pok</dc:creator>
  <dc:description/>
  <cp:keywords/>
  <dc:language>en-US</dc:language>
  <cp:lastModifiedBy>Silniční vývoj ZDZ Brno</cp:lastModifiedBy>
  <cp:lastPrinted>2013-11-01T15:40:00Z</cp:lastPrinted>
  <dcterms:modified xsi:type="dcterms:W3CDTF">2013-11-11T11:13:00Z</dcterms:modified>
  <cp:revision>6</cp:revision>
  <dc:subject/>
  <dc:title>Databáze výrobků – technické listy</dc:title>
</cp:coreProperties>
</file>