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9"/>
      </w:tblGrid>
      <w:tr>
        <w:trPr>
          <w:trHeight w:val="4920" w:hRule="atLeast"/>
        </w:trPr>
        <w:tc>
          <w:tcPr>
            <w:tcW w:w="87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tabulk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STÁLÉ SVISLÉ DOPRAVNÍ ZNAČKY </w:t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SVĚTLOVANÉ VELKOPLOŠNÉ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Velkoplošné svislé dopravní značky mají rozměry činné plochy větší než 1,5 m x 1,5 m. Velikost činné plochy vyplývá z množství a velikosti na značce užitých informačních údajů (velikost, rozsah a rozvržení textu, velikost a rozvržení šipek). Ve smyslu vyhlášky č. 30/2001 Sb. se jedná zpravidla o návěsti před křižovatkou a dálkové návěsti.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/>
            </w:pPr>
            <w:r>
              <w:rPr/>
              <w:t>Jsou vyráběny z lamel nebo z panelů, které po montáži tvoří kompletní značku. Jsou osvětlovány světelnými zdroji umístěnými tak, aby nebránila ve výhledu na činnou plochu značky na vzdálenost větší než vzdálenost tzv. mizení značky. To je: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/>
            </w:pPr>
            <w:r>
              <w:rPr/>
              <w:t>- 40 m na dálnicích, rychlostních silnicích a rychlostních místních komunikacích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/>
            </w:pPr>
            <w:r>
              <w:rPr/>
              <w:t>- 20 m na dvoupruhových komunikacích mimo obec,</w:t>
            </w:r>
          </w:p>
          <w:p>
            <w:pPr>
              <w:pStyle w:val="Normal"/>
              <w:rPr/>
            </w:pPr>
            <w:r>
              <w:rPr/>
              <w:t>- 15 m na dvoupruhových komunikacích v ob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87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ČSN EN 1</w:t>
            </w:r>
            <w:r>
              <w:rPr>
                <w:spacing w:val="-3"/>
              </w:rPr>
              <w:t>2899-1 Stálé svislé dopravní značení – Část 1: Stálé dopravní značky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P 65 Zásady pro dopravní značení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P 100 Zásady pro orientační dopravní značení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L 6.1 Vzorové listy staveb pozemních komunikací – Vybavení pozemních komunikací   Svislé dopravní značky</w:t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Retroreflexní folie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1265"/>
        <w:gridCol w:w="1623"/>
        <w:gridCol w:w="1198"/>
      </w:tblGrid>
      <w:tr>
        <w:trPr>
          <w:trHeight w:val="699" w:hRule="atLeast"/>
        </w:trPr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899-1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zuální charakteristiky</w:t>
            </w:r>
          </w:p>
        </w:tc>
      </w:tr>
      <w:tr>
        <w:trPr/>
        <w:tc>
          <w:tcPr>
            <w:tcW w:w="471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chromatičnost ve dne a činitel jasu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1.1.3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řída </w:t>
            </w:r>
            <w:r>
              <w:rPr>
                <w:spacing w:val="-3"/>
                <w:sz w:val="22"/>
                <w:szCs w:val="22"/>
              </w:rPr>
              <w:t>CR2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oučinitel retroreflexe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1.1.4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.2.4, NA 2.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řída </w:t>
            </w:r>
            <w:r>
              <w:rPr>
                <w:spacing w:val="-3"/>
                <w:sz w:val="22"/>
                <w:szCs w:val="22"/>
              </w:rPr>
              <w:t>RA1, RA2, RA3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ůměrná osvětlen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7.4.2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2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min. E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vnoměrnost osvětlenost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l. 7.4.2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2.2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min. UE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vanlivos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odolnos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proti nárazu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čl. 4.1.2,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olnost proti povětrnostním vlivům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(chromatičnost, činitel jasu, retroreflexe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čl.4.1.1.5, 4.2 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lnění požadavku normy (pro chromatičnost a činitel jasu CR1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pěrná konstrukc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1259"/>
        <w:gridCol w:w="1741"/>
        <w:gridCol w:w="1216"/>
      </w:tblGrid>
      <w:tr>
        <w:trPr>
          <w:trHeight w:val="699" w:hRule="atLeast"/>
        </w:trPr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899-1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ěry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ulad s výkresovou dokumentací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olnost proti vodorovnému zatížení *</w:t>
            </w:r>
          </w:p>
        </w:tc>
      </w:tr>
      <w:tr>
        <w:trPr/>
        <w:tc>
          <w:tcPr>
            <w:tcW w:w="46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tížení větrem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1.3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WL 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46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dočasná deformace sloupk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ohyb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0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TDB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46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dočasná deformace sloupk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kroucení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0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TDT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pokud je požadována odolnost proti dyn. zatížení při odklízení sněhu</w:t>
            </w:r>
          </w:p>
        </w:tc>
      </w:tr>
      <w:tr>
        <w:trPr/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Dynamické zatížení při odklízení sněhu*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8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L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L1 – pokud je požadováno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valá deformace sloupku*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2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unkční vlastnosti při nárazu vozidl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pasivní bezpečnost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árazová zkouška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3,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NA.2.12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rvanlivost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dolnost proti koroz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7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SP1 nebo SP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obvykle doloženo statickým výpočt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Štít značky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1265"/>
        <w:gridCol w:w="1623"/>
        <w:gridCol w:w="1198"/>
      </w:tblGrid>
      <w:tr>
        <w:trPr>
          <w:trHeight w:val="699" w:hRule="atLeast"/>
        </w:trPr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899-1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olnost proti vodorovnému zatížení 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tížení větrem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1.3 NA 2.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řída WL 2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dočasná deformace - ohyb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řída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TDB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namické zatížení při odklízení sněhu*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8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L0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L1 – pokud je požadováno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valá deformace *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2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ind w:right="-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evnění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14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ílčí součinitel spolehlivosti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2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PAF1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rvanlivost - odolnost proti korozi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7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8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SP1 nebo SP2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edení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rva zadní stran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ná barv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vor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5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P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rany štít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6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E2 nebo E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ěr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3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ind w:right="-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oměr zaoblen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4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.2.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obvykle doloženo statickým výpočtem </w:t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>Světelný zdroj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1265"/>
        <w:gridCol w:w="1623"/>
        <w:gridCol w:w="1198"/>
      </w:tblGrid>
      <w:tr>
        <w:trPr>
          <w:trHeight w:val="699" w:hRule="atLeast"/>
        </w:trPr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899-1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432" w:hRule="atLeast"/>
        </w:trPr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chrana krytem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čl. 7.1.8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A 2.19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>IP 43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větelné zdroje a jejich obvod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čl. 7.1.9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dání barev světelných zdroj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čl. 7.1.10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A 2.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>min. Ra 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Vnější světelné jednotk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čl. 7.1.1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A 2.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lektrické vybaven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čl. 7.1.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 xml:space="preserve">Technický list výrobku č. RS 5        </w:t>
      <w:tab/>
      <w:tab/>
      <w:t xml:space="preserve"> </w:t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bCs/>
      <w:i/>
      <w:i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CharChar7">
    <w:name w:val=" Char Char7"/>
    <w:basedOn w:val="Standardnpsmoodstavce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Char6">
    <w:name w:val=" Char Char6"/>
    <w:basedOn w:val="Standardnpsmoodstavce"/>
    <w:qFormat/>
    <w:rPr>
      <w:b/>
      <w:bCs/>
      <w:caps/>
      <w:shd w:fill="FFFF00" w:val="clear"/>
    </w:rPr>
  </w:style>
  <w:style w:type="character" w:styleId="CharChar5">
    <w:name w:val=" Char Char5"/>
    <w:basedOn w:val="Standardnpsmoodstavce"/>
    <w:qFormat/>
    <w:rPr>
      <w:b/>
      <w:bCs/>
      <w:i/>
      <w:iCs/>
      <w:caps/>
    </w:rPr>
  </w:style>
  <w:style w:type="character" w:styleId="CharChar4">
    <w:name w:val=" Char Char4"/>
    <w:basedOn w:val="Standardnpsmoodstavce"/>
    <w:qFormat/>
    <w:rPr>
      <w:i/>
      <w:iCs/>
    </w:rPr>
  </w:style>
  <w:style w:type="character" w:styleId="CharChar3">
    <w:name w:val=" Char Char3"/>
    <w:basedOn w:val="Standardnpsmoodstavce"/>
    <w:qFormat/>
    <w:rPr>
      <w:b/>
      <w:bCs/>
      <w:i/>
      <w:iCs/>
      <w:sz w:val="40"/>
      <w:szCs w:val="40"/>
      <w:shd w:fill="FFFF00" w:val="clear"/>
    </w:rPr>
  </w:style>
  <w:style w:type="character" w:styleId="CharChar2">
    <w:name w:val=" Char Char2"/>
    <w:basedOn w:val="Standardnpsmoodstavce"/>
    <w:qFormat/>
    <w:rPr>
      <w:b/>
      <w:bCs/>
      <w:i/>
      <w:iCs/>
      <w:caps/>
      <w:sz w:val="24"/>
      <w:szCs w:val="24"/>
    </w:rPr>
  </w:style>
  <w:style w:type="character" w:styleId="Zhlav1CharChar">
    <w:name w:val="Záhlaví1 Char Char"/>
    <w:basedOn w:val="Standardnpsmo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18"/>
    </w:rPr>
  </w:style>
  <w:style w:type="paragraph" w:styleId="Zkladntext">
    <w:name w:val="základní text"/>
    <w:basedOn w:val="Normal"/>
    <w:qFormat/>
    <w:pPr/>
    <w:rPr>
      <w:rFonts w:ascii="Arial" w:hAnsi="Arial" w:cs="Arial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42:00Z</dcterms:created>
  <dc:creator>Pok</dc:creator>
  <dc:description/>
  <cp:keywords/>
  <dc:language>en-US</dc:language>
  <cp:lastModifiedBy>Silniční vývoj ZDZ Brno</cp:lastModifiedBy>
  <cp:lastPrinted>2013-11-12T17:59:00Z</cp:lastPrinted>
  <dcterms:modified xsi:type="dcterms:W3CDTF">2013-12-04T16:36:00Z</dcterms:modified>
  <cp:revision>9</cp:revision>
  <dc:subject/>
  <dc:title>STÁLÉ SVISLÉ DOPRAVNÍ ZNAČKY </dc:title>
</cp:coreProperties>
</file>