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"/>
      </w:tblGrid>
      <w:tr>
        <w:trPr>
          <w:trHeight w:val="6815" w:hRule="atLeast"/>
        </w:trPr>
        <w:tc>
          <w:tcPr>
            <w:tcW w:w="9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>NÁVĚSTIDLO SvětelnéHO signalizačníHO za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edná se o část světelného signalizačního zařízení, kterým se opticky vytváří světelné signály, pomocí nichž se řídí a usměrňuje provoz na pozemních komunikací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věstidlo sestává z jedné nebo více optických jednotek umístěných ve skříni, z upevňovacího zařízení, slunečních clon, případně kontrastního rámu. Jeho úlohou je předávat vizuální informace účastníkům silničního provoz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Návěstidla se používají pro řízení provozu zejména na křižovatkách a přechodech pro chodce. Umísťují se po stranách jízdního pásu nebo na dopravních ostrůvcích, přičemž nesmí žádnou svou částí zasahovat do průjezdného profilu pozemní komunikace.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Rozdělení návěstidel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- podle velikosti světelných polí návěstidel: 300 mm, 200 mm, 100 mm, 60 mm,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- podle počtu světelných polí: 1, 2, 3, 4 světelná pole,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- podle účastníků dopravy: pro vozidla, pro chodce, pro cyklisty, pro tramvaje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signálu, který znázorňují: s plnými signály, se směrovými signály, signál doplňkové zelené šipky, signál pro opuštění křižovatky, pro řízení provozu v jízdních pruzích.  </w:t>
            </w:r>
          </w:p>
          <w:p>
            <w:pPr>
              <w:pStyle w:val="Normal"/>
              <w:spacing w:lineRule="auto" w:line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Zákon č. 361/2000 Sb., o provozu na pozemních komunikacích a o změnách některých zákonů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552" w:hanging="2552"/>
              <w:jc w:val="both"/>
              <w:rPr/>
            </w:pPr>
            <w:r>
              <w:rPr/>
              <w:t>ČSN EN 12368 Řízení dopravy na pozemních komunikacích – Návěstidla</w:t>
            </w:r>
          </w:p>
          <w:p>
            <w:pPr>
              <w:pStyle w:val="Normal"/>
              <w:ind w:left="2552" w:hanging="255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SN EN 12675 Řízení dopravy na pozemních komunikacích – Řadiče světelných signalizačních zařízení – Funkčně bezpečnostní požadav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SN EN 50 556 Systémy silniční dopravní signaliza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701" w:hanging="1701"/>
              <w:jc w:val="both"/>
              <w:rPr/>
            </w:pPr>
            <w:r>
              <w:rPr/>
              <w:t>ČSN 73 6021 Světelná signalizační zařízení. Umístění a použití návěstidel</w:t>
            </w:r>
          </w:p>
          <w:p>
            <w:pPr>
              <w:pStyle w:val="Normal"/>
              <w:ind w:left="1701" w:hanging="170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SN 365601-1 Světelná signalizační zařízení . Technické a funkční požadavky. Část 1: Světelná signalizační zařízení pro řízení silničního provozu</w:t>
            </w:r>
          </w:p>
          <w:p>
            <w:pPr>
              <w:pStyle w:val="Normal"/>
              <w:ind w:left="1701" w:hanging="170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81 Navrhování SSZ pro řízení silničního provozu</w:t>
            </w:r>
          </w:p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2700"/>
        <w:gridCol w:w="1582"/>
      </w:tblGrid>
      <w:tr>
        <w:trPr>
          <w:trHeight w:val="195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žadavek / charakteristik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le ČSN EN 1236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stanovení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známka</w:t>
            </w:r>
          </w:p>
        </w:tc>
      </w:tr>
      <w:tr>
        <w:trPr>
          <w:trHeight w:val="422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šeobecné požadavky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ůměr světelných pol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l. 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 mm nebo 300 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Optické požadavky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svítiv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6.3   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NA.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ýkonový stupeň 2/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zložení svítiv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6.4   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NA.6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yp M nad vozovkou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yp W vedle vozovk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vnoměrnost jas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6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lnění požadavku norm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maximální fantomický signá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</w:t>
            </w:r>
            <w:r>
              <w:rPr/>
              <w:t xml:space="preserve">6.6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NA.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třída 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barva světelných pol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</w:t>
            </w:r>
            <w:r>
              <w:rPr/>
              <w:t>6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lnění požadavku norm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Cs w:val="20"/>
              </w:rPr>
            </w:pPr>
            <w:r>
              <w:rPr>
                <w:strike/>
                <w:color w:val="FF000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ymbo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6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ída S1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2 jen pro chod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szCs w:val="20"/>
              </w:rPr>
              <w:t>Prohlášení výrobce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ntrastní r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ída  C2, C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yzikální požadavky (platí i pro tramvajová návěstidla a návěstidla  100 mm)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ožadavky na prostřed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5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ída A nebo 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szCs w:val="20"/>
              </w:rPr>
            </w:pPr>
            <w:r>
              <w:rPr/>
              <w:t>odolnost proti náraz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4, tabulka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ída  IR1, IR2, IR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color w:val="FF0000"/>
                <w:szCs w:val="20"/>
              </w:rPr>
            </w:pPr>
            <w:r>
              <w:rPr>
                <w:dstrike/>
                <w:color w:val="FF000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odolnost proti horizontálnímu zatíž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splnění požadavku normy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dstrike/>
                <w:color w:val="FF0000"/>
                <w:szCs w:val="20"/>
              </w:rPr>
            </w:pPr>
            <w:r>
              <w:rPr>
                <w:szCs w:val="20"/>
              </w:rPr>
              <w:t>Prohlášení výrobce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odolnost proti vibrací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tabulka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lnění požadavku norm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color w:val="FF0000"/>
                <w:szCs w:val="20"/>
              </w:rPr>
            </w:pPr>
            <w:r>
              <w:rPr>
                <w:dstrike/>
                <w:color w:val="FF000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ektrické požadavky (platí i pro tramvajová návěstidla a návěstidla  100 mm)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ryt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IP5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ektrická bezpečn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</w:t>
            </w:r>
            <w:r>
              <w:rPr>
                <w:szCs w:val="20"/>
              </w:rPr>
              <w:t xml:space="preserve"> 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lnění požadavku norm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color w:val="FF0000"/>
                <w:szCs w:val="20"/>
              </w:rPr>
            </w:pPr>
            <w:r>
              <w:rPr>
                <w:dstrike/>
                <w:color w:val="FF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2700"/>
        <w:gridCol w:w="1582"/>
      </w:tblGrid>
      <w:tr>
        <w:trPr>
          <w:trHeight w:val="195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žadavek / charakteristik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le ČSN 365601-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stanovení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žadavky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známk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ůměr světelných pol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l. 6.1.2, 6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 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amvajová návěstidla</w:t>
            </w:r>
          </w:p>
        </w:tc>
      </w:tr>
      <w:tr>
        <w:trPr>
          <w:trHeight w:val="195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ůměr světelných pol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l. 6.1.2, 6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 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věstidla 10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RS 18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1CharChar1">
    <w:name w:val="Záhlaví1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Zhlav1CharChar">
    <w:name w:val="Záhlaví1 Char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3:00Z</dcterms:created>
  <dc:creator>Karel Hofman, Sr.</dc:creator>
  <dc:description/>
  <cp:keywords/>
  <dc:language>en-US</dc:language>
  <cp:lastModifiedBy>Silniční vývoj ZDZ Brno</cp:lastModifiedBy>
  <cp:lastPrinted>2013-11-13T10:32:00Z</cp:lastPrinted>
  <dcterms:modified xsi:type="dcterms:W3CDTF">2013-11-13T09:32:00Z</dcterms:modified>
  <cp:revision>7</cp:revision>
  <dc:subject/>
  <dc:title>Technický list výrobku č</dc:title>
</cp:coreProperties>
</file>