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>
          <w:trHeight w:val="4260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ukazatel rychlosti - Radar</w:t>
            </w:r>
          </w:p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Ukazatel rychlosti (radar) je zařízení pro měření rychlosti vozidel, které na panelu digitální informační tabule zobrazuje rychlost přijíždějícího vozidla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Je vhodný především pro úseky, kde řidiči opětovně nerespektují maximální povolenou rychlost a ohrožují bezpečnost. Týká se to zejména míst, kde jsou ohroženi chodci a dět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Změřená rychlost vozidla se zobrazuje pomocí LED diod zpravidla v barvě bílé, žluté, oranžové a červené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spacing w:lineRule="auto" w:line="120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Zákon č. 361/2000 Sb., o provozu na pozemních komunikacích a o změnách některých zákonů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SN EN 12966-1+A1 Svislé dopravní značení – Proměnné dopravní značky - Část 1: Norma výrob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 66 Zásady pro označování pracovních míst na pozemních komunik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3"/>
        <w:gridCol w:w="1504"/>
        <w:gridCol w:w="2733"/>
        <w:gridCol w:w="2039"/>
      </w:tblGrid>
      <w:tr>
        <w:trPr>
          <w:trHeight w:val="195" w:hRule="atLeast"/>
        </w:trPr>
        <w:tc>
          <w:tcPr>
            <w:tcW w:w="3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istiky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stanovení ČSN EN 12966-1+A1 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žadavky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>
          <w:trHeight w:val="412" w:hRule="atLeast"/>
        </w:trPr>
        <w:tc>
          <w:tcPr>
            <w:tcW w:w="96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strukční řešení </w:t>
            </w:r>
          </w:p>
        </w:tc>
      </w:tr>
      <w:tr>
        <w:trPr>
          <w:trHeight w:val="412" w:hRule="atLeast"/>
        </w:trPr>
        <w:tc>
          <w:tcPr>
            <w:tcW w:w="3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808" w:leader="none"/>
              </w:tabs>
              <w:suppressAutoHyphens w:val="true"/>
              <w:spacing w:before="60" w:after="60"/>
              <w:rPr>
                <w:color w:val="000000"/>
              </w:rPr>
            </w:pPr>
            <w:r>
              <w:rPr/>
              <w:t>výška číslic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min. 150 mm    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va číslic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ílá, žlutá, oranžová, červen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808" w:leader="none"/>
              </w:tabs>
              <w:suppressAutoHyphens w:val="tru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ovedení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ez viditelného blikán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Jas číslic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7.3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třída L1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oměr jasů 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/>
              <w:t xml:space="preserve">čl. 7.4 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třída R1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412" w:hRule="atLeast"/>
        </w:trPr>
        <w:tc>
          <w:tcPr>
            <w:tcW w:w="3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Úhel vyzařování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/>
              <w:t xml:space="preserve">čl. 7.5 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třída B2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808" w:leader="none"/>
              </w:tabs>
              <w:suppressAutoHyphens w:val="true"/>
              <w:spacing w:before="6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lektromagnetická kompatibilita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/>
              <w:t>čl. 8.5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rohlášení o shodě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dstrike/>
                <w:color w:val="FF0000"/>
                <w:sz w:val="16"/>
                <w:szCs w:val="16"/>
              </w:rPr>
            </w:pPr>
            <w:r>
              <w:rPr>
                <w:dstrike/>
                <w:color w:val="FF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3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808" w:leader="none"/>
              </w:tabs>
              <w:suppressAutoHyphens w:val="true"/>
              <w:spacing w:before="60" w:after="6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Elektrická bezpečnost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/>
              <w:t>čl. 8.4.2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rohlášení výrobce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dstrike/>
                <w:color w:val="FF0000"/>
                <w:sz w:val="16"/>
                <w:szCs w:val="16"/>
              </w:rPr>
            </w:pPr>
            <w:r>
              <w:rPr>
                <w:dstrike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Technický list výrobku č. NS 21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y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Zhlav1CharChar">
    <w:name w:val="Záhlaví1 Char Char"/>
    <w:basedOn w:val="Standardnpsmoodstavce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28:00Z</dcterms:created>
  <dc:creator>Karel Hofman, Sr.</dc:creator>
  <dc:description/>
  <cp:keywords/>
  <dc:language>en-US</dc:language>
  <cp:lastModifiedBy>Silniční vývoj ZDZ Brno</cp:lastModifiedBy>
  <cp:lastPrinted>2013-11-11T14:10:00Z</cp:lastPrinted>
  <dcterms:modified xsi:type="dcterms:W3CDTF">2013-11-11T13:10:00Z</dcterms:modified>
  <cp:revision>5</cp:revision>
  <dc:subject/>
  <dc:title>Technický list výrobku č</dc:title>
</cp:coreProperties>
</file>