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5"/>
      </w:tblGrid>
      <w:tr>
        <w:trPr>
          <w:trHeight w:val="4103" w:hRule="atLeast"/>
        </w:trPr>
        <w:tc>
          <w:tcPr>
            <w:tcW w:w="9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vodIcí tabule  Z 3</w:t>
            </w:r>
          </w:p>
          <w:p>
            <w:pPr>
              <w:pStyle w:val="Zkladntext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odicí tabule usměrňuje provoz ve směru šipek. Trvalá vodicí deska označuje zejména nebezpečný oblouk, přenosná označuje zpravidla změnu směru jízdy vyvolanou změnou organizace provozu. 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odicí tabule je tvořena deskou z pozinkovaného plechu, hliníkové slitiny nebo plastické hmoty. Na čelní straně je obvykle pět červených šipek na bílém podkladu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V odůvodněných případech může být bílá barva nahrazena retroreflexní žlutozelenou fluorescenční barvou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</w:trPr>
        <w:tc>
          <w:tcPr>
            <w:tcW w:w="9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P 65 Zásady pro dopravní značení na pozemních komunikací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P 66 Zásady pro označování pracovních míst na pozemních komunikací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L 6.3 Vzorové listy staveb pozemních komunikací - Vybavení pozemních komunikací –Dopravní zařízení</w:t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620"/>
        <w:gridCol w:w="180"/>
        <w:gridCol w:w="2340"/>
        <w:gridCol w:w="1582"/>
      </w:tblGrid>
      <w:tr>
        <w:trPr>
          <w:trHeight w:val="195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istik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tanovení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P 6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žadavky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námka</w:t>
            </w:r>
          </w:p>
        </w:tc>
      </w:tr>
      <w:tr>
        <w:trPr>
          <w:trHeight w:val="450" w:hRule="atLeast"/>
        </w:trPr>
        <w:tc>
          <w:tcPr>
            <w:tcW w:w="76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měry 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</w:rPr>
              <w:t xml:space="preserve">tolerance rozměrů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2%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élka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čl. 4.4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50 m – 3,00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ýška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čl. 4.4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50 m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</w:rPr>
              <w:t xml:space="preserve">sklon pruhů (šipek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</w:rPr>
              <w:t>čl. 4.4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olnost proti zatížení větrem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</w:rPr>
              <w:t>čl. 4.4.2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ind w:left="-70" w:hanging="4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0,42 kN.m</w:t>
            </w:r>
            <w:r>
              <w:rPr>
                <w:rFonts w:cs="Times New Roman" w:ascii="Times New Roman" w:hAnsi="Times New Roman"/>
                <w:vertAlign w:val="superscript"/>
              </w:rPr>
              <w:t>-2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6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edení pruhů vodicí tabule  - retroreflexní folie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</w:rPr>
              <w:t xml:space="preserve">dle ČSN EN 12899-1   </w:t>
            </w:r>
          </w:p>
        </w:tc>
      </w:tr>
      <w:tr>
        <w:trPr>
          <w:trHeight w:val="41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troreflex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</w:rPr>
              <w:t>čl. 4.4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řída min. RA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</w:rPr>
              <w:t>čl. 4.4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řída CR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rva zadní stěny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l. 4.4.2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ílá, šedá, hliníková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chnický list výrobku č. NS 12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Zhlav1CharChar">
    <w:name w:val="Záhlaví1 Char Char"/>
    <w:basedOn w:val="Standardnpsmoodstavce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;Arial" w:hAnsi="Arial;Arial" w:cs="Arial;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;Arial" w:hAnsi="Arial;Arial" w:cs="Arial;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15:00Z</dcterms:created>
  <dc:creator>Silniční vývoj ZDZ Brno</dc:creator>
  <dc:description/>
  <cp:keywords/>
  <dc:language>en-US</dc:language>
  <cp:lastModifiedBy>Silniční vývoj ZDZ Brno</cp:lastModifiedBy>
  <cp:lastPrinted>2013-11-11T11:07:00Z</cp:lastPrinted>
  <dcterms:modified xsi:type="dcterms:W3CDTF">2013-11-11T11:24:00Z</dcterms:modified>
  <cp:revision>6</cp:revision>
  <dc:subject/>
  <dc:title>Technický list výrobku č</dc:title>
</cp:coreProperties>
</file>