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4831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Parkovací závor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arkovací závora je dopravní zařízení, které slouží k oddělení a vyhrazení parkovacích nebo garážovacích ploch. Skládá se z břevna závory a sloupku závor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řevno závory je pohyblivá část, která dává mechanickou výstrahu a zasahuje do průjezdného prostoru pozemní komunikace. U automatické závory je sloupek nahrazen skříní, ve které je umístěn pohon se sklápěcím mechanizmem břevna a řídící jednotk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dle pohybu břevna lze parkovací závory rozdělit na: závory s otočným břevnem (pohyb břevna ve vodorovné rovině) a závory s sklopným břevnem (pohyb břevna ve svislé rovině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dle způsobu ovládání lze parkovací závory rozdělit na ruční a automatické ovládán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odůvodněných případech může být břevno závory vybaveno výstražným světlem typu S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7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142  Parkovací zařízení (parkovací sloupky, parkovací zábrany, parkovací závory, poller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6 Zásady pro označování pracovních míst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270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14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50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ozměry</w:t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hledová šířka břevn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8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ška břevna nad vozovk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m – 120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ířka červených a bílých pruh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a 25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měr zaoblení h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3,5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Cs w:val="24"/>
              </w:rPr>
              <w:t>Barva pruhů závory -</w:t>
            </w:r>
            <w:r>
              <w:rPr>
                <w:rFonts w:cs="Times New Roman" w:ascii="Times New Roman" w:hAnsi="Times New Roman"/>
              </w:rPr>
              <w:t xml:space="preserve"> červená, bílá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koncový pruh vždy červený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ní červených pruhů závory - retroreflexní materiá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RA1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olnost břevna proti tlaku vě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WL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a sklápění/zvednutí břevn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7s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echnický list výrobku č. RS 21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800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5:00Z</dcterms:created>
  <dc:creator>Silniční vývoj ZDZ Brno</dc:creator>
  <dc:description/>
  <cp:keywords/>
  <dc:language>en-US</dc:language>
  <cp:lastModifiedBy>Silniční vývoj ZDZ Brno</cp:lastModifiedBy>
  <cp:lastPrinted>2013-11-06T16:00:00Z</cp:lastPrinted>
  <dcterms:modified xsi:type="dcterms:W3CDTF">2013-11-11T11:40:00Z</dcterms:modified>
  <cp:revision>8</cp:revision>
  <dc:subject/>
  <dc:title>Technický list výrobku č</dc:title>
</cp:coreProperties>
</file>