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>
          <w:trHeight w:val="6877" w:hRule="atLeast"/>
        </w:trPr>
        <w:tc>
          <w:tcPr>
            <w:tcW w:w="8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materiál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PRO DODATEČNÝ POSYP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kladntext2"/>
              <w:spacing w:before="0" w:after="0"/>
              <w:rPr/>
            </w:pPr>
            <w:r>
              <w:rPr/>
              <w:t xml:space="preserve">Materiál na dodatečný posyp je obecné  označení pro balotinu, protismykové přísady nebo směs těchto  materiálů, které  jsou nanášeny na hmoty pro vodorovné dopravní značení ihned po jejich aplikaci. </w:t>
            </w:r>
          </w:p>
          <w:p>
            <w:pPr>
              <w:pStyle w:val="Zkladntext2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otina jsou průhledné skleněné kuličky zajišťující  prostřednictvím  zpětného  odrazu   světla  reflektorů  vozidla směrem k řidiči retroreflexi vodorovného dopravního znač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tismykové přísady jsou tvrdá  zrna   přírodního  nebo  umělého  původu,  používaná  k  zajištění protismykových  vlastností  vodorovného dopravního značení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Zkladntext2"/>
              <w:spacing w:before="0" w:after="0"/>
              <w:rPr/>
            </w:pPr>
            <w:r>
              <w:rPr/>
              <w:t xml:space="preserve">Materiály pro dodatečný posyp se výraznou mírou podílí na konečných vlastnostech prováděného vodorovného dopravního značení.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Zákon č. 361/2000 Sb., o provozu na pozemních komunikacích a o změnách některých zákon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 pozemních komunikacích a úprava a řízení provozu na  pozemních komunikacích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ČSN EN 1423 Vodorovné dopravní značení – Materiály pro dopravní značení – Dodatečný posyp – Balotina, protismykové přísady a jejich smě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SN EN 1436+A1 Vodorovné dopravní značení – Požadavky na dopravní značení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P 70 Zásady pro provádění a zkoušení vodorovného dopravního značení na pozemních komunikacích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704"/>
        <w:gridCol w:w="3498"/>
        <w:gridCol w:w="1335"/>
      </w:tblGrid>
      <w:tr>
        <w:trPr>
          <w:trHeight w:val="69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/ charakteristika d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ĆSN EN 142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69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nit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ění požadavku normy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ek vyjádřen popisem sít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kteristiky viditelnosti</w:t>
            </w:r>
          </w:p>
        </w:tc>
      </w:tr>
      <w:tr>
        <w:trPr>
          <w:trHeight w:val="315" w:hRule="atLeast"/>
        </w:trPr>
        <w:tc>
          <w:tcPr>
            <w:tcW w:w="2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lom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.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třída 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vážené procento vadných skleněných kuli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.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nlivost - odolnost proti chemikáliím (voda, HCl, Ca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5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odsazen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ové úpravy balotiny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eodsazen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je použita, musí být deklarována výrobcem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odsazen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bezpečné látky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4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eodsaze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odsazen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Balotin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ismykové přísad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1744"/>
        <w:gridCol w:w="3097"/>
        <w:gridCol w:w="1532"/>
      </w:tblGrid>
      <w:tr>
        <w:trPr>
          <w:trHeight w:val="699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/ charakteristika dle </w:t>
            </w:r>
          </w:p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ĆSN EN 1423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Chemické charakteristiky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(transparentní i neprůhledné přísady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1, 4.2.1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H  &gt; 5 a &lt;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ace výrobce – vyjádřen slovně vyhovuje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nitost (transparentní i neprůhledné přísady)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3, 4.2.2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 popisem sít</w:t>
            </w:r>
          </w:p>
        </w:tc>
      </w:tr>
      <w:tr>
        <w:trPr>
          <w:trHeight w:val="274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kteristiky viditelnosti (neprůhledné přísady)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ichromatické souřadnic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2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chromatické souřadnice x,y  musí ležet v toleranční oblasti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činitel jasu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3.2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 &gt; 0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é látky (transparentní  přísady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eodsazen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 RS 19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12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b/>
      <w:caps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</w:rPr>
  </w:style>
  <w:style w:type="character" w:styleId="CharChar5">
    <w:name w:val=" Char Char5"/>
    <w:basedOn w:val="Standardnpsmoodstavce"/>
    <w:qFormat/>
    <w:rPr>
      <w:i/>
    </w:rPr>
  </w:style>
  <w:style w:type="character" w:styleId="CharChar4">
    <w:name w:val=" Char Char4"/>
    <w:basedOn w:val="Standardnpsmoodstavce"/>
    <w:qFormat/>
    <w:rPr>
      <w:b/>
      <w:i/>
      <w:sz w:val="40"/>
      <w:shd w:fill="FFFF00" w:val="clear"/>
    </w:rPr>
  </w:style>
  <w:style w:type="character" w:styleId="CharChar3">
    <w:name w:val=" Char Char3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8">
    <w:name w:val=" Char Char8"/>
    <w:basedOn w:val="Standardnpsmoodstavce"/>
    <w:qFormat/>
    <w:rPr>
      <w:rFonts w:ascii="Arial" w:hAnsi="Arial" w:cs="Arial"/>
      <w:b/>
      <w:sz w:val="24"/>
    </w:rPr>
  </w:style>
  <w:style w:type="character" w:styleId="PageNumber">
    <w:name w:val="Page Number"/>
    <w:basedOn w:val="Standardnpsmoodstavce"/>
    <w:rPr/>
  </w:style>
  <w:style w:type="character" w:styleId="TextnormyChar1">
    <w:name w:val="Text normy Char1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spacing w:before="192" w:after="0"/>
      <w:jc w:val="both"/>
    </w:pPr>
    <w:rPr>
      <w:szCs w:val="20"/>
    </w:rPr>
  </w:style>
  <w:style w:type="paragraph" w:styleId="Cislo1">
    <w:name w:val="cislo1"/>
    <w:basedOn w:val="Normal"/>
    <w:qFormat/>
    <w:pPr>
      <w:keepNext w:val="true"/>
      <w:outlineLvl w:val="2"/>
    </w:pPr>
    <w:rPr>
      <w:rFonts w:ascii="Arial" w:hAnsi="Arial" w:cs="Arial"/>
      <w:spacing w:val="10"/>
      <w:sz w:val="28"/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37:00Z</dcterms:created>
  <dc:creator>Pok</dc:creator>
  <dc:description/>
  <cp:keywords/>
  <dc:language>en-US</dc:language>
  <cp:lastModifiedBy>Silniční vývoj ZDZ Brno</cp:lastModifiedBy>
  <cp:lastPrinted>2013-11-01T10:05:00Z</cp:lastPrinted>
  <dcterms:modified xsi:type="dcterms:W3CDTF">2013-11-08T11:34:00Z</dcterms:modified>
  <cp:revision>10</cp:revision>
  <dc:subject/>
  <dc:title>Technický list výrobku č</dc:title>
</cp:coreProperties>
</file>