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887" w:hRule="atLeast"/>
        </w:trPr>
        <w:tc>
          <w:tcPr>
            <w:tcW w:w="9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řenosná Návěstidla</w:t>
            </w:r>
          </w:p>
          <w:p>
            <w:pPr>
              <w:pStyle w:val="Normal"/>
              <w:jc w:val="center"/>
              <w:rPr>
                <w:b/>
                <w:b/>
                <w:caps/>
                <w:szCs w:val="20"/>
              </w:rPr>
            </w:pPr>
            <w:r>
              <w:rPr>
                <w:b/>
                <w:cap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Světelné signalizační zařízení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o řízení obousměrného provozu v jednom jízdním pruhu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 se o zařízení, kterým se pomocí světelných signálů vytvářených na návěstidlech řídí a usměrňuje provo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nosná souprava se zpravidla skládá ze dvou návěstidel tříbarevné soustavy se stojany, z řadiče a ze zdroje elektrické energie (akumulátorů).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Řízení obousměrného provozu v jednom jízdním pruhu světelnou signalizací se používá zejména při částečných uzavírkách z důvodu oprav a stavební činnosti na komunikacích. Umisťuje se po pravé straně jízdního pruhu, pro který je určeno. Na jízdním pruhu smí být umístěno v případě jeho zúžení, ne však více než 2,0 m od jeho pravého okraje. Spodní okraj návěstní plochy musí být ve výšce min. 1,8 m nad úrovní vozovky. Průměr světelných polí je zpravidla 200 mm.</w:t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y synchronizace návěstide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em  - základní druh, je možno ho využít ve všech případech provozu SSZ v rámci pracovního míst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ádiovým přenosem – zachovává zpětnou vazbu mezi návěstidly. Nesmí být užíván v místech, kde není zaručen přenos rádiových vln (tunel, členitý terén)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Krystalem – vhodné tam, kde je úzké místo v celé délce přehledné  a není delší než      1000 m. Chybí zde totiž zpětná vazba mezi návěstidly, každé návěstidlo pracuje samostatně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9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uvisící dokumenty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361/2000 Sb., o provozu na pozemních komunikacích a o změnách některých zákonů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áška č. 30/2001 Sb., kterou se provádějí pravidla provozu na pozemních komunikacích a úprava a řízení provozu na pozemních komunikacích, v platném znění</w:t>
            </w:r>
          </w:p>
          <w:p>
            <w:pPr>
              <w:pStyle w:val="Normal"/>
              <w:ind w:left="1701" w:hanging="17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1" w:hanging="17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73 6021 Světelná signalizační zařízení. Umístění a použití návěstidel</w:t>
            </w:r>
          </w:p>
          <w:p>
            <w:pPr>
              <w:pStyle w:val="Normal"/>
              <w:ind w:left="1701" w:hanging="17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365601-1 Světelná signalizační zařízení . Technické a funkční požadavky. Část 1: Světelná signalizační zařízení pro řízení silničního provozu</w:t>
            </w:r>
          </w:p>
          <w:p>
            <w:pPr>
              <w:pStyle w:val="Normal"/>
              <w:ind w:left="36" w:hanging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EN 12675 Řízení dopravy na pozemních komunikacích – Řadiče světelných signalizačních zařízení – Funkčně bezpečnostní požadavky</w:t>
            </w:r>
          </w:p>
          <w:p>
            <w:pPr>
              <w:pStyle w:val="Normal"/>
              <w:ind w:left="36" w:hanging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52" w:hanging="25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EN 12368 Řízení dopravy na pozemních komunikacích – Návěstidl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EN 50 556 Systémy silniční dopravní signalizace</w:t>
            </w:r>
          </w:p>
          <w:p>
            <w:pPr>
              <w:pStyle w:val="Normal"/>
              <w:ind w:left="36" w:hanging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P 81 Navrhování SSZ pro řízení silničního provozu </w:t>
            </w:r>
          </w:p>
          <w:p>
            <w:pPr>
              <w:pStyle w:val="Normal"/>
              <w:ind w:left="1701" w:hanging="17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 66 Zásady pro označování pracovních míst na pozemních komunikacích</w:t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0"/>
        <w:gridCol w:w="2700"/>
        <w:gridCol w:w="1582"/>
      </w:tblGrid>
      <w:tr>
        <w:trPr>
          <w:trHeight w:val="195" w:hRule="atLeast"/>
        </w:trPr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harakteristik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Ustanovení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ČSN EN 12368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žadavky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známka</w:t>
            </w:r>
          </w:p>
        </w:tc>
      </w:tr>
      <w:tr>
        <w:trPr>
          <w:trHeight w:val="195" w:hRule="atLeast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šeobecné požadavky</w:t>
            </w:r>
          </w:p>
        </w:tc>
      </w:tr>
      <w:tr>
        <w:trPr>
          <w:trHeight w:val="195" w:hRule="atLeast"/>
        </w:trPr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růměr světelných polí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čl. 6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0 mm nebo 300 mm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zpravidla 200 m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ptické požadavky</w:t>
            </w:r>
          </w:p>
        </w:tc>
      </w:tr>
      <w:tr>
        <w:trPr>
          <w:trHeight w:val="195" w:hRule="atLeast"/>
        </w:trPr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svítiv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čl.</w:t>
            </w:r>
            <w:r>
              <w:rPr>
                <w:szCs w:val="20"/>
              </w:rPr>
              <w:t xml:space="preserve"> 6.3   </w:t>
            </w:r>
          </w:p>
          <w:p>
            <w:pPr>
              <w:pStyle w:val="Normal"/>
              <w:suppressAutoHyphens w:val="true"/>
              <w:jc w:val="center"/>
              <w:rPr>
                <w:szCs w:val="20"/>
              </w:rPr>
            </w:pPr>
            <w:r>
              <w:rPr>
                <w:szCs w:val="20"/>
              </w:rPr>
              <w:t>NA.6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výkonový stupeň min. 1/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zložení svítivos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čl.</w:t>
            </w:r>
            <w:r>
              <w:rPr>
                <w:szCs w:val="20"/>
              </w:rPr>
              <w:t xml:space="preserve"> 6.4   </w:t>
            </w:r>
          </w:p>
          <w:p>
            <w:pPr>
              <w:pStyle w:val="Normal"/>
              <w:suppressAutoHyphens w:val="true"/>
              <w:jc w:val="center"/>
              <w:rPr>
                <w:szCs w:val="20"/>
              </w:rPr>
            </w:pPr>
            <w:r>
              <w:rPr>
                <w:szCs w:val="20"/>
              </w:rPr>
              <w:t>NA.6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yp 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vnoměrnost jas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čl. 6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lnění požadavku normy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trike/>
                <w:szCs w:val="20"/>
              </w:rPr>
            </w:pPr>
            <w:r>
              <w:rPr>
                <w:strike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maximální fantomický signá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čl.</w:t>
            </w:r>
            <w:r>
              <w:rPr>
                <w:szCs w:val="20"/>
              </w:rPr>
              <w:t xml:space="preserve"> </w:t>
            </w:r>
            <w:r>
              <w:rPr/>
              <w:t xml:space="preserve">6.6 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NA.6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třída 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/>
              <w:t>barva světelných pol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čl.</w:t>
            </w:r>
            <w:r>
              <w:rPr>
                <w:szCs w:val="20"/>
              </w:rPr>
              <w:t xml:space="preserve"> </w:t>
            </w:r>
            <w:r>
              <w:rPr/>
              <w:t>6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lnění požadavku normy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ontrastní rá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</w:t>
            </w:r>
            <w:r>
              <w:rPr>
                <w:szCs w:val="20"/>
              </w:rPr>
              <w:t xml:space="preserve"> 6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řída C1, C2, C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yzikální požadavky</w:t>
            </w:r>
          </w:p>
        </w:tc>
      </w:tr>
      <w:tr>
        <w:trPr>
          <w:trHeight w:val="195" w:hRule="atLeast"/>
        </w:trPr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ožadavky na prostředí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</w:t>
            </w:r>
            <w:r>
              <w:rPr>
                <w:szCs w:val="20"/>
              </w:rPr>
              <w:t xml:space="preserve"> 5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řída A nebo B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both"/>
              <w:rPr/>
            </w:pPr>
            <w:r>
              <w:rPr/>
              <w:t>odolnost proti náraz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čl. 4, tabulka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řída  IR1, IR2, IR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Cs w:val="20"/>
              </w:rPr>
            </w:pPr>
            <w:r>
              <w:rPr>
                <w:strike/>
                <w:color w:val="FF000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chnický list výrobku č. NS 20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Zhlav1CharChar">
    <w:name w:val="Záhlaví1 Char Char"/>
    <w:basedOn w:val="Standardnpsmoodstavce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6:22:00Z</dcterms:created>
  <dc:creator>Karel Hofman, Sr.</dc:creator>
  <dc:description/>
  <cp:keywords/>
  <dc:language>en-US</dc:language>
  <cp:lastModifiedBy>Silniční vývoj ZDZ Brno</cp:lastModifiedBy>
  <cp:lastPrinted>2013-11-11T15:40:00Z</cp:lastPrinted>
  <dcterms:modified xsi:type="dcterms:W3CDTF">2013-11-13T09:38:00Z</dcterms:modified>
  <cp:revision>6</cp:revision>
  <dc:subject/>
  <dc:title>Technický list výrobku č</dc:title>
</cp:coreProperties>
</file>