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5"/>
      </w:tblGrid>
      <w:tr>
        <w:trPr>
          <w:trHeight w:val="6807" w:hRule="atLeast"/>
        </w:trPr>
        <w:tc>
          <w:tcPr>
            <w:tcW w:w="9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Zařízení předběžné výstrahy</w:t>
            </w:r>
          </w:p>
          <w:p>
            <w:pPr>
              <w:pStyle w:val="Normal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Je zpravidla přenosné, zejména mobilní zařízení, které svým uspořádáním a umístěním upozorňuje, například na pracovní místo nebo na pojízdnou uzavírkovou tabuli typu I a může upozorňovat i na změnu směru jízdy v jízdních pruzích, nehodu, kolonu apod.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ko zařízení předběžné výstrahy se používá: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/>
              <w:t>pojízdná uzavírková tabule typu II (</w:t>
            </w:r>
            <w:r>
              <w:rPr>
                <w:color w:val="000000"/>
              </w:rPr>
              <w:t xml:space="preserve">dále viz NS 9) </w:t>
            </w:r>
            <w:r>
              <w:rPr/>
              <w:t xml:space="preserve">se střídavě svítícími výstražnými světly (zejména na dálnici a silnici pro motorová vozidla, kde upozorňuje na pojízdnou </w:t>
            </w:r>
            <w:r>
              <w:rPr>
                <w:color w:val="000000"/>
              </w:rPr>
              <w:t xml:space="preserve">uzavírkovou tabuli typu I),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/>
              <w:t xml:space="preserve">světelná šipka typu B (dále viz NS 22), a to buď samostatně, nebo v kombinaci se symbolem dopravních značek, např. značkou “Práce ” (č. A 15). Orientace světelné šipky musí být stejná s orientací světelné šipky na pojízdné uzavírkové tabuli, na kterou upozorňuje,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/>
              <w:t xml:space="preserve">značka “Práce ” (č. A 15) ve zvětšené velikosti (délka hrany 1250 mm) umístěná na podkladové tabuli doplněná v rozích výstražnými světly typu 1, toto zařízení se operativně uplatní např. při čištění pozemní komunikace, sekání trávy, provádění vodorovného dopravního značení apod., na dálnici a silnici pro motorová vozidla se nedoporučuje,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/>
              <w:t>dopravní kužel výšky 0,75 m (dále viz NS 19) doplněný výstražným světlem typu 1 (dále viz RS 12) nebo výjimečně i světlem výbojkovým; užívá se jako předběžná výstraha např. při dopravních nehodách nebo náhle vzniklých překážkách provozu (živelných pohromách apod.) do doby provedení řádného označení pracovního místa.</w:t>
            </w:r>
          </w:p>
          <w:p>
            <w:pPr>
              <w:pStyle w:val="Default"/>
              <w:ind w:left="360" w:hanging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610" w:hRule="atLeast"/>
        </w:trPr>
        <w:tc>
          <w:tcPr>
            <w:tcW w:w="9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Zákon č. 361/2000 Sb., o provozu na pozemních komunikacích a o změnách některých zákonů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yhláška č. 30/2001 Sb., kterou se provádějí pravidla provozu na pozemních komunikacích a úprava a řízení provozu na pozemních komunikací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P 66 Zásady pro označování pracovních míst na pozemních komunikací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</w:rPr>
              <w:t>ČSN EN 1</w:t>
            </w:r>
            <w:r>
              <w:rPr>
                <w:bCs/>
                <w:spacing w:val="-3"/>
              </w:rPr>
              <w:t>2899-1 Stálé svislé dopravní značení – Část 1: Stálé dopravní značky</w:t>
            </w:r>
          </w:p>
          <w:p>
            <w:pPr>
              <w:pStyle w:val="Normal"/>
              <w:ind w:left="1620" w:hanging="1620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ind w:left="1620" w:hanging="1620"/>
              <w:rPr/>
            </w:pPr>
            <w:r>
              <w:rPr/>
              <w:t>ČSN EN 12352 Řízení dopravy na pozemních komunikacích -Výstražná svět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P 65 Zásady pro dopravní značení na pozemních komunikací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L 6.1 Vzorové listy staveb pozemních komunikací – Vybavení pozemních komunikací    Svislé dopravní značk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VL 6.3 Vzorové listy staveb pozemních komunikací - Vybavení pozemních komunikací – Dopravní zařízen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ule předběžné výstrahy</w:t>
      </w:r>
    </w:p>
    <w:tbl>
      <w:tblPr>
        <w:tblW w:w="92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5"/>
        <w:gridCol w:w="1440"/>
        <w:gridCol w:w="2520"/>
        <w:gridCol w:w="1582"/>
      </w:tblGrid>
      <w:tr>
        <w:trPr>
          <w:trHeight w:val="195" w:hRule="atLeast"/>
        </w:trPr>
        <w:tc>
          <w:tcPr>
            <w:tcW w:w="3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rakteristik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tanovení TP 66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žadavky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známka</w:t>
            </w:r>
          </w:p>
        </w:tc>
      </w:tr>
      <w:tr>
        <w:trPr>
          <w:trHeight w:val="451" w:hRule="atLeast"/>
        </w:trPr>
        <w:tc>
          <w:tcPr>
            <w:tcW w:w="92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inná plocha značek</w:t>
            </w:r>
          </w:p>
        </w:tc>
      </w:tr>
      <w:tr>
        <w:trPr>
          <w:trHeight w:val="464" w:hRule="atLeast"/>
          <w:cantSplit w:val="true"/>
        </w:trPr>
        <w:tc>
          <w:tcPr>
            <w:tcW w:w="3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troreflex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. třída RA2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le ČSN EN 12899-1   </w:t>
            </w:r>
          </w:p>
        </w:tc>
      </w:tr>
      <w:tr>
        <w:trPr>
          <w:trHeight w:val="368" w:hRule="atLeast"/>
          <w:cantSplit w:val="true"/>
        </w:trPr>
        <w:tc>
          <w:tcPr>
            <w:tcW w:w="3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olorita </w:t>
            </w:r>
          </w:p>
          <w:p>
            <w:pPr>
              <w:pStyle w:val="Zkladntext"/>
              <w:rPr>
                <w:rFonts w:ascii="Times New Roman" w:hAnsi="Times New Roman" w:cs="Times New Roman"/>
                <w:strike/>
                <w:szCs w:val="24"/>
              </w:rPr>
            </w:pPr>
            <w:r>
              <w:rPr>
                <w:rFonts w:cs="Times New Roman" w:ascii="Times New Roman" w:hAnsi="Times New Roman"/>
                <w:strike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jc w:val="center"/>
              <w:rPr>
                <w:rFonts w:ascii="Times New Roman" w:hAnsi="Times New Roman" w:cs="Times New Roman"/>
                <w:strike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trike/>
                <w:szCs w:val="24"/>
                <w:highlight w:val="magent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třída CR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měr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 6.1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roměnná dopravní značka č. IP 18b ve střední části tabule předběžné výstrahy nemusí velikostně odpovídat vzorovým listům VL6.1, může být úměrně zvětšena a rozšíř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evnění výstražného světla k dopravnímu kuželu musí být třídy S3 dle normy ČSN EN 12352 (světlo vybavené uzavřením i upevněním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chnický list výrobku č. NS 18</w:t>
    </w:r>
    <w:r>
      <w:rPr/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dstrike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60" w:after="6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Zhlav1CharChar">
    <w:name w:val="Záhlaví1 Char Char"/>
    <w:basedOn w:val="Standardnpsmoodstavce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/>
    <w:rPr>
      <w:rFonts w:ascii="Arial" w:hAnsi="Arial" w:cs="Arial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3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6:14:00Z</dcterms:created>
  <dc:creator>Karel Hofman, Sr.</dc:creator>
  <dc:description/>
  <cp:keywords/>
  <dc:language>en-US</dc:language>
  <cp:lastModifiedBy>Silniční vývoj ZDZ Brno</cp:lastModifiedBy>
  <cp:lastPrinted>2013-11-11T15:32:00Z</cp:lastPrinted>
  <dcterms:modified xsi:type="dcterms:W3CDTF">2013-12-04T17:02:00Z</dcterms:modified>
  <cp:revision>8</cp:revision>
  <dc:subject/>
  <dc:title>Technický list výrobku č</dc:title>
</cp:coreProperties>
</file>