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4381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ÁLÉ SVISLÉ DOPRAVNÍ ZNAČKY RETROREFLEXNÍ VELKOPLOŠNÉ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Velkoplošné svislé dopravní značky mají rozměry činné plochy větší než 1,5 m x 1,5 m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Velikost činné plochy vyplývá z množství a velikosti na značce užitých informačních údajů (velikost, rozsah a rozvržení textu, velikost a rozvržení šipek). Ve smyslu vyhlášky            č. 30/2001 Sb. se jedná zpravidla o návěsti před křižovatkou a dálkové návěsti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/>
              <w:t>Jsou vyráběny z lamel nebo z panelů, které po montáži tvoří kompletní značk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100 Zásady pro orientační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L 6.1 Vzorové listy staveb pozemních komunikací – Vybavení pozemních komunikací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vislé dopravní značky</w:t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reflexní fol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uální charakteristiky</w:t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chromatičnost ve dne a činitel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spacing w:val="-3"/>
                <w:sz w:val="22"/>
                <w:szCs w:val="22"/>
              </w:rPr>
              <w:t>CR2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učinitel retroreflexe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4, NA 2.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spacing w:val="-3"/>
                <w:sz w:val="22"/>
                <w:szCs w:val="22"/>
              </w:rPr>
              <w:t>RA1, RA2, RA3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nlivos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odoln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proti nárazu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 4.1.2,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povětrnostním vlivům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chromatičnost, činitel jasu, retroreflex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4.1.1.5, 4.2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 (pro chromatičnost a činitel jasu CR1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ěrná ko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1259"/>
        <w:gridCol w:w="1741"/>
        <w:gridCol w:w="1216"/>
      </w:tblGrid>
      <w:tr>
        <w:trPr>
          <w:trHeight w:val="699" w:hRule="atLeast"/>
        </w:trPr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lad s výkresovou dokumentací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vodorovnému zatížení *</w:t>
            </w:r>
          </w:p>
        </w:tc>
      </w:tr>
      <w:tr>
        <w:trPr/>
        <w:tc>
          <w:tcPr>
            <w:tcW w:w="4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WL 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ohyb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B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kroucení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T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pokud je požadována odolnost proti dyn. zatížení při odklízení sněhu</w:t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ynamické zatížení při odklízení sněhu*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L1 – pokud je požadováno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 sloupku*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ční vlastnosti při nárazu vozid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pasivní bezpečn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árazová zkouška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,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NA.2.12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dolnost proti koroz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bvykle doloženo statickým výpočt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ít znač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vodorovnému zatížení 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 NA 2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WL 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- ohy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DB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ké zatížení při odklízení sněhu*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1 – pokud je požadováno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 *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evnění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14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ílčí součinitel spolehlivost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AF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 - odolnost proti koroz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va zadní stran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ná barv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vo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5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P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any štít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6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E2 nebo E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oměr zaobl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bvykle doloženo statickým výpočtem </w:t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Technický list výrobku č. RS 2 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b/>
      <w:caps/>
      <w:shd w:fill="FFFF00" w:val="clear"/>
    </w:rPr>
  </w:style>
  <w:style w:type="character" w:styleId="CharChar5">
    <w:name w:val=" Char Char5"/>
    <w:basedOn w:val="Standardnpsmoodstavce"/>
    <w:qFormat/>
    <w:rPr>
      <w:b/>
      <w:i/>
      <w:caps/>
    </w:rPr>
  </w:style>
  <w:style w:type="character" w:styleId="CharChar4">
    <w:name w:val=" Char Char4"/>
    <w:basedOn w:val="Standardnpsmoodstavce"/>
    <w:qFormat/>
    <w:rPr>
      <w:i/>
    </w:rPr>
  </w:style>
  <w:style w:type="character" w:styleId="CharChar3">
    <w:name w:val=" Char Char3"/>
    <w:basedOn w:val="Standardnpsmoodstavce"/>
    <w:qFormat/>
    <w:rPr>
      <w:b/>
      <w:i/>
      <w:sz w:val="40"/>
      <w:shd w:fill="FFFF00" w:val="clear"/>
    </w:rPr>
  </w:style>
  <w:style w:type="character" w:styleId="CharChar2">
    <w:name w:val=" Char Char2"/>
    <w:basedOn w:val="Standardnpsmoodstavce"/>
    <w:qFormat/>
    <w:rPr>
      <w:b/>
      <w:i/>
      <w:caps/>
      <w:sz w:val="24"/>
    </w:rPr>
  </w:style>
  <w:style w:type="character" w:styleId="CharChar7">
    <w:name w:val=" Char Char7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37:00Z</dcterms:created>
  <dc:creator>Pok</dc:creator>
  <dc:description/>
  <cp:keywords/>
  <dc:language>en-US</dc:language>
  <cp:lastModifiedBy>Silniční vývoj ZDZ Brno</cp:lastModifiedBy>
  <cp:lastPrinted>2013-11-12T14:52:00Z</cp:lastPrinted>
  <dcterms:modified xsi:type="dcterms:W3CDTF">2013-12-04T16:28:00Z</dcterms:modified>
  <cp:revision>6</cp:revision>
  <dc:subject/>
  <dc:title>STÁLÉ SVISLÉ DOPRAVNÍ ZNAČKY RETROREFLEXNÍ VELKOPLOŠNÉ</dc:title>
</cp:coreProperties>
</file>