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5021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DOPRAVNÍ  KUŽEL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ravní kužel je přenosné vodicí dopravní zařízení</w:t>
            </w:r>
            <w:r>
              <w:rPr>
                <w:rFonts w:eastAsia="Arial Unicode MS" w:cs="Times New Roman" w:ascii="Times New Roman" w:hAnsi="Times New Roman"/>
              </w:rPr>
              <w:t xml:space="preserve"> složené z jedné nebo více částí (základová deska, těleso kužele, retroreflexní povrch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pravní kužely umístěné v řadě za sebou mají význam podélné souvislé čáry, mohou též vymezovat plochu, do které je zakázáno vjíždět. 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žívají se zejména při krátkodobých dopravních opatřeních pro vyznačování pracovních míst (provádění vodorovného dopravního značení, drobné opravy, dočasné zamezení vjezdu vozidel). </w:t>
            </w:r>
          </w:p>
          <w:p>
            <w:pPr>
              <w:pStyle w:val="Zkladntext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Dopravní kužel může být </w:t>
            </w:r>
            <w:r>
              <w:rPr>
                <w:rFonts w:cs="Times New Roman" w:ascii="Times New Roman" w:hAnsi="Times New Roman"/>
              </w:rPr>
              <w:t>celý retroreflexní s výjimkou základové desky</w:t>
            </w:r>
            <w:r>
              <w:rPr>
                <w:rFonts w:eastAsia="Arial Unicode MS" w:cs="Times New Roman" w:ascii="Times New Roman" w:hAnsi="Times New Roman"/>
              </w:rPr>
              <w:t xml:space="preserve">  (kategorie A), nebo má retorefelxní pouze část tělesa (kategorie B). </w:t>
            </w:r>
          </w:p>
          <w:p>
            <w:pPr>
              <w:pStyle w:val="Zkladntext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Dopravní kužel může být doplněn výstražným světlem typu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, v platném znění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kladntextodsazen3"/>
              <w:ind w:left="0" w:hanging="0"/>
              <w:rPr/>
            </w:pPr>
            <w:r>
              <w:rPr/>
              <w:t>ČSN EN 13422+A1 Svislé dopravní značení – Přenosná deformovatelná varovná zařízení - Kužely a válce</w:t>
            </w:r>
          </w:p>
          <w:p>
            <w:pPr>
              <w:pStyle w:val="Zkladntextodsazen3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L 6.3 Vzorové listy staveb pozemních komunikací - Vybavení pozemních komunikací – Dopravní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40"/>
        <w:gridCol w:w="3240"/>
        <w:gridCol w:w="1440"/>
      </w:tblGrid>
      <w:tr>
        <w:trPr>
          <w:trHeight w:val="195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stanovení ČSN EN 13422</w:t>
            </w:r>
            <w:r>
              <w:rPr>
                <w:rFonts w:cs="Times New Roman" w:ascii="Times New Roman" w:hAnsi="Times New Roman"/>
                <w:b/>
              </w:rPr>
              <w:t>+A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žadav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známka</w:t>
            </w:r>
          </w:p>
        </w:tc>
      </w:tr>
      <w:tr>
        <w:trPr>
          <w:trHeight w:val="195" w:hRule="atLeast"/>
        </w:trPr>
        <w:tc>
          <w:tcPr>
            <w:tcW w:w="8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vedení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var dopravních kužel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S1 nebo 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var základové des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– 8 str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ka dopravních kužel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2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750 mm – dálnice a silnice pro motorová voz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450 mm – ostatní PK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 horní části tělesa kužel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 základové des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zhled</w:t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žel &gt; 450 mm</w:t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žel 300 mm – 4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pruhů, střídavě červených a bílých, horní a spodní části červené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pruhy, střídavě červené a bílé pruhy, horní a spodní části červe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ální hmot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2.1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W2 nebo W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ka stoh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uální funkční 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ditelnost ve dne retroreflexního povrch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1.2.1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initel jasu: třída LA nebo LB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ichromatické souřadnice uvnitř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ditelnost ve dne neretroreflexního  vnějšího povrch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1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initel jasu &gt; 0,11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ichromatické souřadnice uvnitř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initel retroreflex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1.2.3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R2A nebo R2B 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dálnice a rychlostní komunikace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R1A nebo R1B 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statní pozemní komunik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initel retroreflexe - další požadavky  (jen pro kužely kategorie 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1.2.4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R2B - dálnice a rychlostní komunikace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R1B - ostatní pozemní komunik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lativní rozložení retroreflexe (jen pro kužely kategorie 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1.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initel retroreflexe za mok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1.2.6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W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yzikální funkční 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bi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kouška pád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heze retroreflexních povrch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uvislost retroreflexních povrch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poškození při nízkých teplotá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ů n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40" w:leader="none"/>
      </w:tabs>
      <w:rPr>
        <w:sz w:val="22"/>
        <w:szCs w:val="22"/>
      </w:rPr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9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1800" w:hanging="1701"/>
    </w:pPr>
    <w:rPr/>
  </w:style>
  <w:style w:type="paragraph" w:styleId="NadpisTabObr">
    <w:name w:val="NadpisTabObr"/>
    <w:basedOn w:val="Normal"/>
    <w:next w:val="Textnormy"/>
    <w:qFormat/>
    <w:pPr>
      <w:keepLines/>
      <w:suppressAutoHyphens w:val="true"/>
      <w:spacing w:before="120" w:after="120"/>
      <w:jc w:val="center"/>
    </w:pPr>
    <w:rPr>
      <w:rFonts w:ascii="Arial;Arial" w:hAnsi="Arial;Arial" w:cs="Arial;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18:00Z</dcterms:created>
  <dc:creator>Silniční vývoj ZDZ Brno</dc:creator>
  <dc:description/>
  <cp:keywords/>
  <dc:language>en-US</dc:language>
  <cp:lastModifiedBy>Silniční vývoj ZDZ Brno</cp:lastModifiedBy>
  <cp:lastPrinted>2013-11-06T15:37:00Z</cp:lastPrinted>
  <dcterms:modified xsi:type="dcterms:W3CDTF">2013-11-11T11:12:00Z</dcterms:modified>
  <cp:revision>8</cp:revision>
  <dc:subject/>
  <dc:title>Technický list výrobku č</dc:title>
</cp:coreProperties>
</file>