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6089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kladntext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VodIcí práh, vodorovná patka</w:t>
            </w:r>
          </w:p>
          <w:p>
            <w:pPr>
              <w:pStyle w:val="Zkladntext"/>
              <w:ind w:left="6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Zkladntext"/>
              <w:jc w:val="both"/>
              <w:rPr/>
            </w:pPr>
            <w:r>
              <w:rPr>
                <w:rFonts w:cs="Times New Roman" w:ascii="Times New Roman" w:hAnsi="Times New Roman"/>
              </w:rPr>
              <w:t>Vodicí práh</w:t>
            </w:r>
            <w:r>
              <w:rPr>
                <w:rFonts w:eastAsia="Arial Unicode MS" w:cs="Times New Roman" w:ascii="Times New Roman" w:hAnsi="Times New Roman"/>
              </w:rPr>
              <w:t xml:space="preserve"> se používá k fyzickému oddělení protisměrných i souběžných jízdních pruhů a k umístění řady vodicích desek.</w:t>
            </w:r>
          </w:p>
          <w:p>
            <w:pPr>
              <w:pStyle w:val="Zkladntext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Zkladntext"/>
              <w:jc w:val="both"/>
              <w:rPr/>
            </w:pPr>
            <w:r>
              <w:rPr>
                <w:rFonts w:cs="Times New Roman" w:ascii="Times New Roman" w:hAnsi="Times New Roman"/>
              </w:rPr>
              <w:t>Vodicí práh</w:t>
            </w:r>
            <w:r>
              <w:rPr>
                <w:rFonts w:eastAsia="Arial Unicode MS" w:cs="Times New Roman" w:ascii="Times New Roman" w:hAnsi="Times New Roman"/>
              </w:rPr>
              <w:t xml:space="preserve"> je vodicí zařízení složené z jednotlivých dílců položeným na vozovce.</w:t>
            </w:r>
            <w:r>
              <w:rPr>
                <w:rFonts w:cs="Times New Roman" w:ascii="Times New Roman" w:hAnsi="Times New Roman"/>
              </w:rPr>
              <w:t xml:space="preserve"> Vodicí práh musí být vždy na začátku a na konci osazen koncovými díly s nájezdy.</w:t>
            </w:r>
            <w:r>
              <w:rPr>
                <w:rFonts w:eastAsia="Arial Unicode MS" w:cs="Times New Roman" w:ascii="Times New Roman" w:hAnsi="Times New Roman"/>
              </w:rPr>
              <w:t xml:space="preserve"> Dílce prahu jsou vzájemně propojeny pomocí zámků, každý dílec má zařízení pro upevnění vodicí desky.</w:t>
            </w:r>
          </w:p>
          <w:p>
            <w:pPr>
              <w:pStyle w:val="Zkladntext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odicí práh má nereflexní žlutou barvu a může být doplněn retroreflexními prvky žluté barvy v odstupech cca 1 m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dorovná patka zajišťuje stabilitu jedné vodicí desky a řada patek s vodicí deskou má stejné použití jako vodicí práh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/>
            </w:pPr>
            <w:r>
              <w:rPr>
                <w:rFonts w:cs="Times New Roman" w:ascii="Times New Roman" w:hAnsi="Times New Roman"/>
              </w:rPr>
              <w:t>Vodorovná patka je podstavec pro umístění jedné vodicí desky, je</w:t>
            </w:r>
            <w:r>
              <w:rPr>
                <w:rFonts w:eastAsia="Arial Unicode MS" w:cs="Times New Roman" w:ascii="Times New Roman" w:hAnsi="Times New Roman"/>
              </w:rPr>
              <w:t xml:space="preserve"> tvořena jedním dílcem s náběhy a zařízením pro upevnění vodicí desky.</w:t>
            </w:r>
          </w:p>
          <w:p>
            <w:pPr>
              <w:pStyle w:val="Zkladntext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Zkladntex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ČSN EN 1</w:t>
            </w:r>
            <w:r>
              <w:rPr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tabulk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 6.3 Vzorové listy staveb pozemních komunikací - Vybavení pozemních komunikací – Dopravní zařízení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dicí prá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440"/>
        <w:gridCol w:w="270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6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500" w:hRule="atLeast"/>
        </w:trPr>
        <w:tc>
          <w:tcPr>
            <w:tcW w:w="76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Rozměry a tva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tolerance rozměrů 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 2%</w:t>
            </w:r>
          </w:p>
        </w:tc>
      </w:tr>
      <w:tr>
        <w:trPr>
          <w:trHeight w:val="28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ška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 m – 0,12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ířka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</w:rPr>
              <w:t>max.  0,30 m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rv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lutá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uální posouzení</w:t>
            </w:r>
          </w:p>
        </w:tc>
      </w:tr>
      <w:tr>
        <w:trPr>
          <w:trHeight w:val="45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roreflexní žluté prvky</w:t>
            </w:r>
          </w:p>
        </w:tc>
      </w:tr>
      <w:tr>
        <w:trPr>
          <w:trHeight w:val="45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oreflex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1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orit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 1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dorovná pat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440"/>
        <w:gridCol w:w="270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6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500" w:hRule="atLeast"/>
        </w:trPr>
        <w:tc>
          <w:tcPr>
            <w:tcW w:w="76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  <w:szCs w:val="24"/>
              </w:rPr>
              <w:t>Rozměry a tva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tolerance rozměrů 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 2%</w:t>
            </w:r>
          </w:p>
        </w:tc>
      </w:tr>
      <w:tr>
        <w:trPr>
          <w:trHeight w:val="28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ška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ířka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 0,30 m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ůměr kruhové pat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 – 0,25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élka úhlopříčky obdélníkové pat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 – 0,25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rv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lutá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>vizuální posou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7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b/>
      <w:caps/>
      <w:shd w:fill="FFFF00" w:val="clear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07:00Z</dcterms:created>
  <dc:creator>Silniční vývoj ZDZ Brno</dc:creator>
  <dc:description/>
  <cp:keywords/>
  <dc:language>en-US</dc:language>
  <cp:lastModifiedBy>Silniční vývoj ZDZ Brno</cp:lastModifiedBy>
  <cp:lastPrinted>2013-11-11T12:47:00Z</cp:lastPrinted>
  <dcterms:modified xsi:type="dcterms:W3CDTF">2013-12-04T16:38:00Z</dcterms:modified>
  <cp:revision>9</cp:revision>
  <dc:subject/>
  <dc:title>Technický list výrobku č</dc:title>
</cp:coreProperties>
</file>