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</w:tblGrid>
      <w:tr>
        <w:trPr>
          <w:trHeight w:val="5280" w:hRule="atLeast"/>
        </w:trPr>
        <w:tc>
          <w:tcPr>
            <w:tcW w:w="8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tabulk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ÁLÉ SVISLÉ DOPRAVNÍ ZNAČKY RETROREFLEXNÍ STANDARDNÍ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slé dopravní značky,standardní retroreflexní jsou značky, jejichž činná plocha je menší než 2,25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álé svislé dopravní značky jsou umístěny na sloupcích nebo konstrukcích pevně zabudovaných do terénu.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hou být provedeny :</w:t>
            </w:r>
          </w:p>
          <w:p>
            <w:pPr>
              <w:pStyle w:val="Zkladntext"/>
              <w:spacing w:lineRule="auto" w: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Zklad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v základní velikost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e zvětšené velikost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e zmenšené velikosti (značky tvaru trojúhelníku, značky tvaru kruhu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 zdůraznění významu a zlepšení viditelnosti lze svislou dopravní značku umístit na retroreflexním žlutozeleném fluorescenčním podklad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ind w:right="-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</w:rPr>
              <w:t>ČSN EN 1</w:t>
            </w:r>
            <w:r>
              <w:rPr>
                <w:bCs/>
                <w:spacing w:val="-3"/>
              </w:rPr>
              <w:t>2899-1 Stálé svislé dopravní značení – Část 1: Stálé dopravní značky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 65 Zásady pro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P 100 Zásady pro orientační dopravní značení na pozemních komunikac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L 6.1 Vzorové listy staveb pozemních komunikací – Vybavení pozemních komunikací   </w:t>
            </w:r>
          </w:p>
          <w:p>
            <w:pPr>
              <w:pStyle w:val="Normal"/>
              <w:jc w:val="both"/>
              <w:rPr/>
            </w:pPr>
            <w:r>
              <w:rPr/>
              <w:t>Svislé dopravní značky</w:t>
            </w:r>
          </w:p>
        </w:tc>
      </w:tr>
    </w:tbl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Header"/>
        <w:widowControl w:val="false"/>
        <w:tabs>
          <w:tab w:val="clear" w:pos="708"/>
          <w:tab w:val="decimal" w:pos="201" w:leader="none"/>
          <w:tab w:val="left" w:pos="705" w:leader="none"/>
          <w:tab w:val="left" w:pos="2994" w:leader="none"/>
          <w:tab w:val="left" w:pos="6123" w:leader="none"/>
          <w:tab w:val="left" w:pos="8451" w:leader="none"/>
          <w:tab w:val="left" w:pos="96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reflexní fol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uální charakteristiky</w:t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chromatičnost ve dne a činitel jasu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</w:t>
            </w:r>
            <w:r>
              <w:rPr>
                <w:spacing w:val="-3"/>
                <w:sz w:val="22"/>
                <w:szCs w:val="22"/>
              </w:rPr>
              <w:t>CR2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učinitel retroreflexe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4.1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4, NA 2.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</w:t>
            </w:r>
            <w:r>
              <w:rPr>
                <w:spacing w:val="-3"/>
                <w:sz w:val="22"/>
                <w:szCs w:val="22"/>
              </w:rPr>
              <w:t>RA1, RA2, RA3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nlivos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odoln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proti nárazu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 4.1.2,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olnost proti povětrnostním vlivům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(chromatičnost, činitel jasu, retroreflexe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.4.1.1.5, 4.2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 (pro chromatičnost a činitel jasu CR1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oup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264"/>
        <w:gridCol w:w="1599"/>
        <w:gridCol w:w="1236"/>
      </w:tblGrid>
      <w:tr>
        <w:trPr>
          <w:trHeight w:val="699" w:hRule="atLeast"/>
        </w:trPr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vodorovnému zatížení </w:t>
            </w:r>
          </w:p>
        </w:tc>
      </w:tr>
      <w:tr>
        <w:trPr/>
        <w:tc>
          <w:tcPr>
            <w:tcW w:w="4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WL 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ohyb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B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7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sloupk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kroucení 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TDT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pokud je požadována odolnost proti dyn. zatížení při odklízení sněhu</w:t>
            </w:r>
          </w:p>
        </w:tc>
      </w:tr>
      <w:tr>
        <w:trPr/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ynamické zatížení při odklízení sněhu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L1 – pokud je požadováno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valá deformace sloupku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ční vlastnosti při nárazu vozid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pasivní bezpečnost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árazová zkouška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6.3,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NA.2.12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dolnost proti koroz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ít znač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265"/>
        <w:gridCol w:w="1623"/>
        <w:gridCol w:w="1198"/>
      </w:tblGrid>
      <w:tr>
        <w:trPr>
          <w:trHeight w:val="699" w:hRule="atLeast"/>
        </w:trPr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žadavek / charakteristika 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le ČS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EN 12899-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stanovení normy 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Požadavek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ČR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olnost proti vodorovnému zatížení 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tížení větre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1.3 NA 2.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WL 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dočasná deformace - ohy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1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řída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DB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ké zatížení při odklízení sněhu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0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L1 – pokud je požadováno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dové zatížení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DZ č. A 32a, A 32b, IS 19a až IS 21c, č. IS 22a až IS 22f , IS 24a a IS 24c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atní SDZ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3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9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L0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L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valá deformace 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4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evnění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14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ílčí součinitel spolehlivost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5.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AF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olená třída</w:t>
            </w:r>
          </w:p>
        </w:tc>
      </w:tr>
      <w:tr>
        <w:trPr/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vanlivost - odolnost proti koroz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7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SP1 nebo SP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rva zadní stran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2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ná barv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vo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5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P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any štít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6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řída E2 nebo E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3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2.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ind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oměr zaobl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l. 7.1.4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.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ožadavku norm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Technický list výrobku č. RS 1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  <w:r>
      <w:rPr>
        <w:b/>
        <w:bCs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>
      <w:b/>
      <w:caps/>
      <w:shd w:fill="FFFF00" w:val="clear"/>
    </w:rPr>
  </w:style>
  <w:style w:type="character" w:styleId="CharChar4">
    <w:name w:val=" Char Char4"/>
    <w:basedOn w:val="Standardnpsmoodstavce"/>
    <w:qFormat/>
    <w:rPr>
      <w:b/>
      <w:i/>
      <w:caps/>
    </w:rPr>
  </w:style>
  <w:style w:type="character" w:styleId="CharChar3">
    <w:name w:val=" Char Char3"/>
    <w:basedOn w:val="Standardnpsmoodstavce"/>
    <w:qFormat/>
    <w:rPr>
      <w:i/>
    </w:rPr>
  </w:style>
  <w:style w:type="character" w:styleId="CharChar2">
    <w:name w:val=" Char Char2"/>
    <w:basedOn w:val="Standardnpsmoodstavce"/>
    <w:qFormat/>
    <w:rPr>
      <w:b/>
      <w:i/>
      <w:sz w:val="40"/>
      <w:shd w:fill="FFFF00" w:val="clear"/>
    </w:rPr>
  </w:style>
  <w:style w:type="character" w:styleId="CharChar1">
    <w:name w:val=" Char Char1"/>
    <w:basedOn w:val="Standardnpsmoodstavce"/>
    <w:qFormat/>
    <w:rPr>
      <w:b/>
      <w:i/>
      <w:caps/>
      <w:sz w:val="24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1CharChar">
    <w:name w:val="Záhlaví1 Char Char"/>
    <w:basedOn w:val="Standardnpsmo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" w:hAnsi="Arial" w:cs="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36:00Z</dcterms:created>
  <dc:creator>Pok</dc:creator>
  <dc:description/>
  <cp:keywords/>
  <dc:language>en-US</dc:language>
  <cp:lastModifiedBy>Silniční vývoj ZDZ Brno</cp:lastModifiedBy>
  <cp:lastPrinted>2013-11-12T14:20:00Z</cp:lastPrinted>
  <dcterms:modified xsi:type="dcterms:W3CDTF">2013-11-12T15:42:00Z</dcterms:modified>
  <cp:revision>8</cp:revision>
  <dc:subject/>
  <dc:title>STÁLÉ SVISLÉ DOPRAVNÍ ZNAČKY RETROREFLEXNÍ STANDARDNÍ</dc:title>
</cp:coreProperties>
</file>