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5"/>
      </w:tblGrid>
      <w:tr>
        <w:trPr>
          <w:trHeight w:val="4831" w:hRule="atLeast"/>
        </w:trPr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Zábrana pro označení uzavírky   Z2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brana je vodorovná deska, která slouží k označení uzavírky nebo k vyznačení  (ohrazení) pracovního místa.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brana je tvořena zpravidla hladkou deskou z plastické hmoty, pozinkovaného plechu nebo z hliníkové slitiny. Na čelní stěně jsou střídavě červené a bílé pruhy, přičemž červené pruhy musí být na začátku a konci zábrany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Zadní strana zábrany je matná a barvy šedé, bílé nebo hliníkové.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 snížené viditelnosti musí být zábrana doplněna výstražnými světly typu 1.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dálnici a silnici pro motorová vozidla se užití zábrany nepřipouští. 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9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ČSN EN 1</w:t>
            </w:r>
            <w:r>
              <w:rPr>
                <w:spacing w:val="-3"/>
              </w:rPr>
              <w:t>2899-1 Stálé svislé dopravní značení – Část 1: Stálé dopravní značky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P 65 Zásady pro dopravní značení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P 66 Zásady pro označování pracovních míst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tabulk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 6.3 Vzorové listy staveb pozemních komunikací - Vybavení pozemních komunikací – Dopravní zařízení</w:t>
            </w:r>
          </w:p>
          <w:p>
            <w:pPr>
              <w:pStyle w:val="Texttabulky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440"/>
        <w:gridCol w:w="2880"/>
        <w:gridCol w:w="1582"/>
      </w:tblGrid>
      <w:tr>
        <w:trPr>
          <w:trHeight w:val="195" w:hRule="atLeast"/>
        </w:trPr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istik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novení TP 6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žadavky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a</w:t>
            </w:r>
          </w:p>
        </w:tc>
      </w:tr>
      <w:tr>
        <w:trPr>
          <w:trHeight w:val="500" w:hRule="atLeast"/>
        </w:trPr>
        <w:tc>
          <w:tcPr>
            <w:tcW w:w="76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Rozměry a tvar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 xml:space="preserve">tolerance rozměrů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2 %</w:t>
            </w:r>
          </w:p>
        </w:tc>
      </w:tr>
      <w:tr>
        <w:trPr>
          <w:trHeight w:val="280" w:hRule="atLeast"/>
        </w:trPr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ndardní dél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 m; 1,5 m; 2,0 m; 2,5 m; 3,0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uppressAutoHyphens w:val="tru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ířka na pozemních komunikacích s motorovou doprav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m; 0,25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uppressAutoHyphens w:val="tru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šířk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chodnících a cyklostezk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 m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ířka středních pruh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5 m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 xml:space="preserve">šířka krajních červených pruhů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75 – 0,25 m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76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edení pruhů - retroreflexní folie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le ČSN EN 12899-1   </w:t>
            </w:r>
          </w:p>
        </w:tc>
      </w:tr>
      <w:tr>
        <w:trPr>
          <w:trHeight w:val="400" w:hRule="atLeast"/>
        </w:trPr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reflex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a min. RA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Cs w:val="24"/>
                <w:highlight w:val="magenta"/>
              </w:rPr>
            </w:r>
          </w:p>
        </w:tc>
      </w:tr>
      <w:tr>
        <w:trPr>
          <w:trHeight w:val="330" w:hRule="atLeast"/>
        </w:trPr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a CR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uppressAutoHyphens w:val="tru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olnost proti zatížení větre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.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 kN.m</w:t>
            </w:r>
            <w:r>
              <w:rPr>
                <w:rFonts w:cs="Times New Roman" w:ascii="Times New Roman" w:hAnsi="Times New Roman"/>
                <w:vertAlign w:val="superscript"/>
              </w:rPr>
              <w:t>-2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chnický list výrobku č. NS 4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b/>
      <w:caps/>
      <w:shd w:fill="FFFF00" w:val="clear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Zhlav1CharChar">
    <w:name w:val="Záhlaví1 Char Char"/>
    <w:basedOn w:val="Standardnpsmoodstavce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;Arial" w:hAnsi="Arial;Arial" w:cs="Arial;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;Arial" w:hAnsi="Arial;Arial" w:cs="Arial;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02:00Z</dcterms:created>
  <dc:creator>Silniční vývoj ZDZ Brno</dc:creator>
  <dc:description/>
  <cp:keywords/>
  <dc:language>en-US</dc:language>
  <cp:lastModifiedBy>Silniční vývoj ZDZ Brno</cp:lastModifiedBy>
  <cp:lastPrinted>2013-11-11T10:09:00Z</cp:lastPrinted>
  <dcterms:modified xsi:type="dcterms:W3CDTF">2013-11-11T11:21:00Z</dcterms:modified>
  <cp:revision>9</cp:revision>
  <dc:subject/>
  <dc:title>Technický list výrobku č</dc:title>
</cp:coreProperties>
</file>