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55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Mobilní plastová vodicí stěna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ní plastové vodicí stěny jsou vodicí bezpečnostní dopravní zařízení, která se tvarem podobají betonovým svodidlům. Používají se pro dočasné fyzické rozdělení komunikačních ploch a slouží k usměrnění nebo oddělení provozu. Nenahrazují svodidla ani ocelové nebo betonové vodicí stěny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ladou se na povrch komunikací nebo odstavných a parkovacích ploch, nejsou určeny k trvalému zabudování do stavby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ní plastové vodicí stěny se používají pro: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časné fyzické rozdělení komunikačních ploch (např. na parkovištích, u skladů),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časné fyzické oddělení automobilové dopravy od pěší nebo cyklistické dopravy nebo od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ávek,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časné fyzické oddělení protisměrných příp. stejnosměrných jízdních pruhů automobilové dopravy,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ytváření podélných uzávěr na pracovních místech,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mezení jízdy do určitého prostoru na parkovacích a odstavných plochá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8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156 Mobilní plastové vodicí stěny a ukazatele směr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2520"/>
        <w:gridCol w:w="1582"/>
      </w:tblGrid>
      <w:tr>
        <w:trPr>
          <w:trHeight w:val="195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15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ýš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mm – 100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lka díl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m – 5,0 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měr zaoblení hran vyčnívajících čás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3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,5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rva tělesa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chromatické souřadnice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initel jasu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ílá barva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červená barv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trichr. souřadnice x,y musí ležet v toleranční oblasti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 &gt; 0,2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 &gt; 0,05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bilita proti převržení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 proti nárazu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plnění požadavku TP</w:t>
            </w:r>
          </w:p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 proti pád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plnění požadavku TP</w:t>
            </w:r>
          </w:p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kloubu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plnění požadavku TP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ál a proveden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2.2.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ind w:left="-70"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při zlomení nesmí vytvářet ostré hrany a rohy, trvanlivost výrobku má být aspoň 5 let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1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49:00Z</dcterms:created>
  <dc:creator>Silniční vývoj ZDZ Brno</dc:creator>
  <dc:description/>
  <cp:keywords/>
  <dc:language>en-US</dc:language>
  <cp:lastModifiedBy>Silniční vývoj ZDZ Brno</cp:lastModifiedBy>
  <cp:lastPrinted>2013-11-01T12:58:00Z</cp:lastPrinted>
  <dcterms:modified xsi:type="dcterms:W3CDTF">2013-11-11T08:54:00Z</dcterms:modified>
  <cp:revision>7</cp:revision>
  <dc:subject/>
  <dc:title>Technický list výrobku č</dc:title>
</cp:coreProperties>
</file>