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9"/>
      </w:tblGrid>
      <w:tr>
        <w:trPr>
          <w:trHeight w:val="7975" w:hRule="atLeast"/>
        </w:trPr>
        <w:tc>
          <w:tcPr>
            <w:tcW w:w="879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tabulk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SVĚTLOVANÉ DOPRAVNÍ MAJÁČKY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světlované dopravní majáčky (TTB) jsou zcela nebo částečně prosvětlovaná zařízení určená k varování řidičů před překážkou. Umisťují se na dopravní ostrůvky, zpravidla na nástupní ostrůvky zastávek veřejné hromadné dopravy a na dělící ostrůvky na přechodech pro pěší a na místech pro přecházení. Majáček musí být pevně připevněn k základu, není možno jej umisťovat jen na desku nebo jiný předmět, majáček nesmí být přemístitelný.</w:t>
            </w:r>
          </w:p>
          <w:p>
            <w:pPr>
              <w:pStyle w:val="Zkladntextodsazen21"/>
              <w:widowControl/>
              <w:ind w:left="0" w:hanging="0"/>
              <w:rPr/>
            </w:pPr>
            <w:r>
              <w:rPr/>
            </w:r>
          </w:p>
          <w:p>
            <w:pPr>
              <w:pStyle w:val="Textnorm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ělení podle chování při nárazu vozidl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uhé (IR0) - jsou připevněny neoddělitelně přímo k základu a nemají vlastnosti definované pro klasifikační třídu IR2 nebo IR3, jsou navrženy tak, aby i po nárazu vozidlem zůstaly připevněny k základu, třída IR0 dle ČSN EN 12899-2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ddělitelné (IR1) - jsou navrženy tak, aby se po nárazu vozidlem oddělily, třída IR1 dle ČSN EN 12899-2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ýchylné (IR2) - jsou navrženy tak, aby se po nárazu vozidlem vychýlily a následně vrátily do původní polohy, třída IR2 dle ČSN EN 12899-2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formovatelné (IR3) - jsou vyrobeny z materiálů, které po deformaci vytvořené nárazem vozidla zachovají svůj původní tvar, třída IR3 dle ČSN EN 12899-2.</w:t>
            </w:r>
          </w:p>
          <w:p>
            <w:pPr>
              <w:pStyle w:val="Heading2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Rozdělení podle konstrukce a provedení činné ploch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typ 1 - těleso s hlavou - dopravní značka nebo symbol dopravní značky je na hlavě majáčku, přičemž tato dopravní značka nebo symbol dopravní značky je součástí majáčku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/>
              <w:t>typ 2 - těleso - dopravní značka není součástí majáčku, dopravní majáček však může nést dopravní značku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879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ČSN EN 1</w:t>
            </w:r>
            <w:r>
              <w:rPr>
                <w:bCs/>
                <w:spacing w:val="-3"/>
              </w:rPr>
              <w:t>2899-1 Stálé svislé dopravní značení – Část 1: Stálé dopravní značky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</w:rPr>
              <w:t>ČSN EN 1</w:t>
            </w:r>
            <w:r>
              <w:rPr>
                <w:bCs/>
                <w:spacing w:val="-3"/>
              </w:rPr>
              <w:t>2899-2 Stálé svislé dopravní značení – Část 2: Prosvětlované dopravní majáčky</w:t>
            </w:r>
          </w:p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TP 174 Zásady pro používání dopravních majáčků</w:t>
            </w:r>
          </w:p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 6.1</w:t>
            </w:r>
            <w:r>
              <w:rPr>
                <w:sz w:val="24"/>
                <w:szCs w:val="24"/>
              </w:rPr>
              <w:t>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zorové listy staveb pozemních komunikací – Vybavení pozemních komunikací – Svislé dopravní značky</w:t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</w:tbl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jáček typ 1</w:t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2"/>
        <w:gridCol w:w="1374"/>
        <w:gridCol w:w="7"/>
        <w:gridCol w:w="2076"/>
        <w:gridCol w:w="1523"/>
      </w:tblGrid>
      <w:tr>
        <w:trPr>
          <w:trHeight w:val="699" w:hRule="atLeast"/>
        </w:trPr>
        <w:tc>
          <w:tcPr>
            <w:tcW w:w="4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le 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EN 12899-2</w:t>
            </w:r>
          </w:p>
        </w:tc>
        <w:tc>
          <w:tcPr>
            <w:tcW w:w="1381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stanovení normy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ČR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4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odsazen21"/>
              <w:widowControl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Celková výška</w:t>
            </w:r>
          </w:p>
        </w:tc>
        <w:tc>
          <w:tcPr>
            <w:tcW w:w="13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4.1.1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odsazen21"/>
              <w:widowControl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OH2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měry prosvětlované plochy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4.2.1 + NA 2.4</w:t>
            </w:r>
          </w:p>
        </w:tc>
        <w:tc>
          <w:tcPr>
            <w:tcW w:w="20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85 %  čelní plochy  musí být prosvětleno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sledek vyjádřen slovně vyhovuje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lava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ška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1.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SDZ + max. 70 mm nad + max. 50 mm pod SDZ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ířka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1.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Ø SDZ a min. 500 m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odsazen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oubka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1.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odsazen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125 m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ěleso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ířka     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1.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150 m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oubka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1.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150 m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locha průmětu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1.3.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odsazen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PA3, PA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ické vlastnosti (vizuální požadavky)</w:t>
            </w:r>
          </w:p>
        </w:tc>
      </w:tr>
      <w:tr>
        <w:trPr>
          <w:trHeight w:val="397" w:hRule="atLeast"/>
        </w:trPr>
        <w:tc>
          <w:tcPr>
            <w:tcW w:w="4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/>
            </w:pPr>
            <w:r>
              <w:rPr>
                <w:sz w:val="22"/>
                <w:szCs w:val="22"/>
              </w:rPr>
              <w:t>trichromatické souřadnice a činitel jasu matné plochy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EN 12899-1, čl. 7.2.2.1.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řída NR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/>
            </w:pPr>
            <w:r>
              <w:rPr>
                <w:sz w:val="22"/>
                <w:szCs w:val="22"/>
              </w:rPr>
              <w:t>trichromatické souřadnice a činitel jasu prosvětlované plochy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 xml:space="preserve">ČSN EN 12899-1, </w:t>
            </w:r>
            <w:r>
              <w:rPr>
                <w:sz w:val="22"/>
                <w:szCs w:val="22"/>
              </w:rPr>
              <w:t>čl. 7.3.1.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abulka 18, ČSN EN 12899-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výsledek vyjádřen slovně vyhovuje</w:t>
            </w:r>
          </w:p>
        </w:tc>
      </w:tr>
      <w:tr>
        <w:trPr>
          <w:trHeight w:val="567" w:hRule="atLeast"/>
        </w:trPr>
        <w:tc>
          <w:tcPr>
            <w:tcW w:w="4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/>
            </w:pPr>
            <w:r>
              <w:rPr>
                <w:sz w:val="22"/>
                <w:szCs w:val="22"/>
              </w:rPr>
              <w:t>trichromatické souřadnice a činitel jasu retroreflexní plochy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 xml:space="preserve">ČSN EN 12899-1, </w:t>
            </w:r>
            <w:r>
              <w:rPr>
                <w:sz w:val="22"/>
                <w:szCs w:val="22"/>
              </w:rPr>
              <w:t>čl. 4.1.1.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třída CR1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4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měrný jas prosvětlované plochy, hlavy i tělesa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2.3.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řída L1, L2, L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vnoměrnost jasu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větlované plochy hlavy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2.3.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řída U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vnoměrnost jasu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větlované plochy tělesa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2.3.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řída U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trast jasu tělesa, hlavy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čl. 4.2.3.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>tabulka 20, ČSN EN 12899-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sledek vyjádřen slovně vyhovuje</w:t>
            </w:r>
          </w:p>
        </w:tc>
      </w:tr>
      <w:tr>
        <w:trPr>
          <w:trHeight w:val="283" w:hRule="atLeast"/>
        </w:trPr>
        <w:tc>
          <w:tcPr>
            <w:tcW w:w="4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retroreflexe retroreflexní plochy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2.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třída  RA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57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Fyzikální požadavky </w:t>
            </w:r>
          </w:p>
        </w:tc>
      </w:tr>
      <w:tr>
        <w:trPr>
          <w:trHeight w:val="180" w:hRule="atLeast"/>
        </w:trPr>
        <w:tc>
          <w:tcPr>
            <w:tcW w:w="4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tatické zatížení  (deformace)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hé (IR0), oddělitelné (IR1)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výchylné (IR2)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deformovatelné (IR3)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čl. 4.3.1.1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čl. 4.3.1.2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čl. 4.3.1.3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plnění požadavků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ormy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sledek vyjádřen slovně vyhovu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odolnost proti slabému nárazu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čl. 4.3.2.1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00" w:hRule="atLeast"/>
        </w:trPr>
        <w:tc>
          <w:tcPr>
            <w:tcW w:w="4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odolnost proti silnému nárazu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dělitelné (IR1) 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ylné (IR2)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ormovatelné (IR3)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čl. 4.3.2.2.1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čl. 4.3.2.2.2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čl. 4.3.2.2.3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00" w:hRule="atLeast"/>
        </w:trPr>
        <w:tc>
          <w:tcPr>
            <w:tcW w:w="4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 xml:space="preserve">kroucení  - </w:t>
            </w:r>
            <w:r>
              <w:rPr>
                <w:sz w:val="22"/>
                <w:szCs w:val="22"/>
              </w:rPr>
              <w:t>tuhé (IR0), oddělitelné (IR1)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výchylné (IR2)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čl. 4.3.2.3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00" w:hRule="atLeast"/>
        </w:trPr>
        <w:tc>
          <w:tcPr>
            <w:tcW w:w="4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odolnost proti poškrábání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čl. 5.6.6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jáček typ 1</w:t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2"/>
        <w:gridCol w:w="1381"/>
        <w:gridCol w:w="2076"/>
        <w:gridCol w:w="1523"/>
      </w:tblGrid>
      <w:tr>
        <w:trPr>
          <w:trHeight w:val="699" w:hRule="atLeast"/>
        </w:trPr>
        <w:tc>
          <w:tcPr>
            <w:tcW w:w="4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le 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EN 12899-2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stanovení normy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ČR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220" w:hRule="atLeast"/>
        </w:trPr>
        <w:tc>
          <w:tcPr>
            <w:tcW w:w="90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rvanlivost</w:t>
            </w:r>
          </w:p>
        </w:tc>
      </w:tr>
      <w:tr>
        <w:trPr>
          <w:trHeight w:val="220" w:hRule="atLeast"/>
        </w:trPr>
        <w:tc>
          <w:tcPr>
            <w:tcW w:w="4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odolnost proti koroz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čl. 4.3.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řída SP1 nebo SP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6" w:hRule="atLeast"/>
        </w:trPr>
        <w:tc>
          <w:tcPr>
            <w:tcW w:w="4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odolnost UV záření (trvanlivost vizuálních vlastností) 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- kolorimetrické vlastnosti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- odolnost proti nárazu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čl. 4.3.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plnění požadavků norm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výsledek vyjádřen slovně vyhovuje</w:t>
            </w:r>
          </w:p>
        </w:tc>
      </w:tr>
      <w:tr>
        <w:trPr>
          <w:trHeight w:val="226" w:hRule="atLeast"/>
        </w:trPr>
        <w:tc>
          <w:tcPr>
            <w:tcW w:w="4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odolnost proti vniknutí prachu a vodě (ochrana krytem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čl. 4.3.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ajáček min. IP23,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základ min. IP5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výsledek vyjádřen deklarovanou hodnoto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jáček typ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6"/>
        <w:gridCol w:w="1338"/>
        <w:gridCol w:w="2010"/>
        <w:gridCol w:w="1758"/>
      </w:tblGrid>
      <w:tr>
        <w:trPr>
          <w:trHeight w:val="699" w:hRule="atLeast"/>
        </w:trPr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le 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EN 12899-2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stanovení normy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ČR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396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á výška 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1.1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widowControl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750 mm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Šířka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1.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widowControl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150 mm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Hloubka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1.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widowControl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150 mm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ocha průmětu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1.3.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widowControl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97 500 m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měry prosvětlované ploch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4.2.1 + NA 2.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85 %  čelní plochy  musí být prosvětlen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sledek vyjádřen slovně vyhovuje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ické vlastnosti (vizuální požadavky)</w:t>
            </w:r>
          </w:p>
        </w:tc>
      </w:tr>
      <w:tr>
        <w:trPr>
          <w:trHeight w:val="397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/>
            </w:pPr>
            <w:r>
              <w:rPr>
                <w:sz w:val="22"/>
                <w:szCs w:val="22"/>
              </w:rPr>
              <w:t>trichromatické souřadnice a činitel jasu matné ploch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EN 12899-1, čl. 7.2.2.1.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řída NR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/>
            </w:pPr>
            <w:r>
              <w:rPr>
                <w:sz w:val="22"/>
                <w:szCs w:val="22"/>
              </w:rPr>
              <w:t>trichromatické souřadnice a činitel jasu prosvětlované ploch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 xml:space="preserve">ČSN EN 12899-1, </w:t>
            </w:r>
            <w:r>
              <w:rPr>
                <w:sz w:val="22"/>
                <w:szCs w:val="22"/>
              </w:rPr>
              <w:t>čl. 7.3.1.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abulka 18, ČSN EN 12899-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výsledek vyjádřen slovně vyhovuje</w:t>
            </w:r>
          </w:p>
        </w:tc>
      </w:tr>
      <w:tr>
        <w:trPr>
          <w:trHeight w:val="567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/>
            </w:pPr>
            <w:r>
              <w:rPr>
                <w:sz w:val="22"/>
                <w:szCs w:val="22"/>
              </w:rPr>
              <w:t>trichromatické souřadnice a činitel jasu retroreflexní ploch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 xml:space="preserve">ČSN EN 12899-1, </w:t>
            </w:r>
            <w:r>
              <w:rPr>
                <w:sz w:val="22"/>
                <w:szCs w:val="22"/>
              </w:rPr>
              <w:t>čl. 4.1.1.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třída CR1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měrný jas prosvětlované plochy, hlavy i těles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2.3.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řída L1, L2, L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vnoměrnost jasu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větlované plochy tělesa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2.3.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řída U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trast jasu tělesa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čl. 4.2.3.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>tabulka 20, ČSN EN 12899-1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sledek vyjádřen slovně vyhovuje</w:t>
            </w:r>
          </w:p>
        </w:tc>
      </w:tr>
      <w:tr>
        <w:trPr>
          <w:trHeight w:val="283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retroreflexe retroreflexní ploch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4.2.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třída  RA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57" w:hRule="atLeast"/>
        </w:trPr>
        <w:tc>
          <w:tcPr>
            <w:tcW w:w="9072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Fyzikální požadavky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tatické zatížení  (deformace)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hé (IR0), oddělitelné (IR1)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výchylné (IR2)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deformovatelné (IR3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čl. 4.3.1.1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čl. 4.3.1.2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čl. 4.3.1.3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/>
            </w:pPr>
            <w:r>
              <w:rPr>
                <w:sz w:val="22"/>
                <w:szCs w:val="22"/>
                <w:lang w:val="de-DE"/>
              </w:rPr>
              <w:t>splnění požadavků normy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ek vyjádřen slovně vyhovu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odolnost proti slabému nárazu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čl. 4.3.2.1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00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odolnost proti silnému nárazu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dělitelné (IR1) 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ylné (IR2)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ormovatelné (IR3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čl. 4.3.2.2.1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čl. 4.3.2.2.2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čl. 4.3.2.2.3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00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roucení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hé (IR0)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ělitelné (IR1)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výchylné (IR2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čl. 4.3.2.3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00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odolnost proti poškrábán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čl. 5.6.6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0" w:hRule="atLeast"/>
        </w:trPr>
        <w:tc>
          <w:tcPr>
            <w:tcW w:w="9072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rvanlivost</w:t>
            </w:r>
          </w:p>
        </w:tc>
      </w:tr>
      <w:tr>
        <w:trPr>
          <w:trHeight w:val="220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odolnost proti koroz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čl. 4.3.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řída SP1 nebo SP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6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odolnost UV záření (trvanlivost vizuálních vlastností) 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- kolorimetrické vlastnosti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- odolnost proti nárazu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čl. 4.3.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652" w:leader="none"/>
                <w:tab w:val="left" w:pos="1928" w:leader="none"/>
                <w:tab w:val="left" w:pos="4352" w:leader="none"/>
                <w:tab w:val="left" w:pos="6507" w:leader="none"/>
                <w:tab w:val="left" w:pos="6943" w:leader="none"/>
                <w:tab w:val="left" w:pos="737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plnění požadavků normy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výsledek vyjádřen slovně vyhovuje</w:t>
            </w:r>
          </w:p>
        </w:tc>
      </w:tr>
      <w:tr>
        <w:trPr>
          <w:trHeight w:val="226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odolnost proti vniknutí prachu a vodě (ochrana krytem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čl. 4.3.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ajáček min. IP23,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základ min. IP5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výsledek vyjádřen deklarovanou hodnotou</w:t>
            </w:r>
          </w:p>
        </w:tc>
      </w:tr>
    </w:tbl>
    <w:p>
      <w:pPr>
        <w:pStyle w:val="Footer"/>
        <w:tabs>
          <w:tab w:val="clear" w:pos="708"/>
        </w:tabs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  <w:szCs w:val="24"/>
      </w:rPr>
      <w:t xml:space="preserve">Technický list výrobku č. RS 8  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jc w:val="center"/>
      <w:outlineLvl w:val="7"/>
    </w:pPr>
    <w:rPr>
      <w:b/>
      <w:i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CharChar7">
    <w:name w:val=" Char Char7"/>
    <w:basedOn w:val="Standardnpsmoodstavce"/>
    <w:qFormat/>
    <w:rPr>
      <w:b/>
      <w:caps/>
      <w:shd w:fill="FFFF00" w:val="clear"/>
    </w:rPr>
  </w:style>
  <w:style w:type="character" w:styleId="CharChar6">
    <w:name w:val=" Char Char6"/>
    <w:basedOn w:val="Standardnpsmoodstavce"/>
    <w:qFormat/>
    <w:rPr>
      <w:b/>
      <w:i/>
      <w:caps/>
    </w:rPr>
  </w:style>
  <w:style w:type="character" w:styleId="CharChar5">
    <w:name w:val=" Char Char5"/>
    <w:basedOn w:val="Standardnpsmoodstavce"/>
    <w:qFormat/>
    <w:rPr>
      <w:i/>
    </w:rPr>
  </w:style>
  <w:style w:type="character" w:styleId="CharChar3">
    <w:name w:val=" Char Char3"/>
    <w:basedOn w:val="Standardnpsmoodstavce"/>
    <w:qFormat/>
    <w:rPr>
      <w:b/>
      <w:i/>
      <w:sz w:val="40"/>
      <w:shd w:fill="FFFF00" w:val="clear"/>
    </w:rPr>
  </w:style>
  <w:style w:type="character" w:styleId="CharChar2">
    <w:name w:val=" Char Char2"/>
    <w:basedOn w:val="Standardnpsmoodstavce"/>
    <w:qFormat/>
    <w:rPr>
      <w:b/>
      <w:i/>
      <w:caps/>
      <w:sz w:val="24"/>
    </w:rPr>
  </w:style>
  <w:style w:type="character" w:styleId="CharChar8">
    <w:name w:val=" Char Char8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1CharChar">
    <w:name w:val="Záhlaví1 Char Char"/>
    <w:basedOn w:val="Standardnpsmo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FontStyle54">
    <w:name w:val="Font Style54"/>
    <w:basedOn w:val="Standardnpsmoodstavce"/>
    <w:qFormat/>
    <w:rPr>
      <w:rFonts w:ascii="Arial" w:hAnsi="Arial" w:cs="Arial"/>
      <w:color w:val="000000"/>
      <w:sz w:val="18"/>
      <w:szCs w:val="18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">
    <w:name w:val=" Char Char"/>
    <w:basedOn w:val="Standardnpsmoodstavce"/>
    <w:qFormat/>
    <w:rPr>
      <w:rFonts w:ascii="Arial" w:hAnsi="Arial" w:cs="Arial"/>
      <w:sz w:val="18"/>
    </w:rPr>
  </w:style>
  <w:style w:type="character" w:styleId="CharChar4">
    <w:name w:val=" Char Char4"/>
    <w:basedOn w:val="Standardnpsmoodstavce"/>
    <w:qFormat/>
    <w:rPr>
      <w:b/>
      <w:bCs/>
      <w:sz w:val="16"/>
    </w:rPr>
  </w:style>
  <w:style w:type="character" w:styleId="PageNumber">
    <w:name w:val="Page Number"/>
    <w:basedOn w:val="Standardnpsmoodstavce"/>
    <w:rPr/>
  </w:style>
  <w:style w:type="character" w:styleId="CharChar11">
    <w:name w:val="Char Char1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" w:hAnsi="Arial" w:cs="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26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widowControl w:val="false"/>
      <w:ind w:left="1068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60" w:after="0"/>
      <w:jc w:val="both"/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46:00Z</dcterms:created>
  <dc:creator>Pok</dc:creator>
  <dc:description/>
  <cp:keywords/>
  <dc:language>en-US</dc:language>
  <cp:lastModifiedBy>Silniční vývoj ZDZ Brno</cp:lastModifiedBy>
  <cp:lastPrinted>2013-11-01T10:33:00Z</cp:lastPrinted>
  <dcterms:modified xsi:type="dcterms:W3CDTF">2013-11-11T07:55:00Z</dcterms:modified>
  <cp:revision>8</cp:revision>
  <dc:subject/>
  <dc:title>PROSVĚTLOVANÉ DOPRAVNÍ MAJÁČKY</dc:title>
</cp:coreProperties>
</file>