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Informace o plánu technické normalizace a připravovaných ČSN, ČSN EN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koly v plánu TN (přecházející z minulého zasedání). 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9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804"/>
        <w:gridCol w:w="508"/>
        <w:gridCol w:w="388"/>
        <w:gridCol w:w="4060"/>
        <w:gridCol w:w="1260"/>
        <w:gridCol w:w="90"/>
        <w:gridCol w:w="1350"/>
      </w:tblGrid>
      <w:tr>
        <w:trPr>
          <w:trHeight w:val="53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RMA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KOL ČÍS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NÁVR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EVZDÁNÍ</w:t>
            </w:r>
          </w:p>
        </w:tc>
      </w:tr>
      <w:tr>
        <w:trPr>
          <w:trHeight w:val="43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 14388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řízení pro snížení hluku silničního provozu - Specifika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0.10.20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0.1.2016</w:t>
            </w:r>
          </w:p>
        </w:tc>
      </w:tr>
      <w:tr>
        <w:trPr>
          <w:trHeight w:val="43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 187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orovné dopravní značení - Materiály pro dopravní značení - Fyzikální vlastnosti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rušeno</w:t>
            </w:r>
          </w:p>
        </w:tc>
      </w:tr>
      <w:tr>
        <w:trPr>
          <w:trHeight w:val="54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 12352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Řízení dopravy na pozemních komunikacích – Výstražná světla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žka odsouhlasena na zasedání XI/2009 pro zavedení do soustavy ČSN překladem, číslo úkolu zatím nepřiřazeno</w:t>
            </w:r>
          </w:p>
        </w:tc>
      </w:tr>
      <w:tr>
        <w:trPr>
          <w:trHeight w:val="52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 12368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Řízení dopravy na pozemních komunikacích – Návěstidla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11.2015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5.2016</w:t>
            </w:r>
          </w:p>
        </w:tc>
      </w:tr>
      <w:tr>
        <w:trPr>
          <w:trHeight w:val="76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N 1317-4 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ční záchytné systémy - Část 4: Přechodové části svodidel a otevírací svodidla - kritéria přijatelnosti nárazových zkoušek a zkušební metody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žky odsouhlaseny na zasedání VI/2010 pro zavedení do soustavy ČSN překladem, číslo úkolu zatím nepřiřazeno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N 1317-7 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ční záchytné systémy - Část 7: Koncové části svodidel - kritéria přijatelnosti nárazových zkoušek a zkušební metody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rEN 1317-3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ční záchytné systémy - Část 3: Tlumiče nárazu - funkční třídy, kritéria přijatelnosti nárazových zkoušek a zkušební metody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žky odsouhlaseny na zasedání VI/2011 pro zavedení do soustavy ČSN překladem, číslo úkolu zatím nepřiřaze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rEN 1793-3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řízení pro snížení hluku silničního provozu - Zkušební metody stanovení akustických vlastností - Část 3: Normalizované spektrum hluku silničního provozu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N 1794-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řízení pro snížení hluku silničního provozu - Neakustické vlastnosti - Část 3: Reakce na oheň. Chování hořících komponentů protihlukových zařízení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prEN 14389-1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řízení pro snížení hluku silničního provozu - Postupy hodnocení dlouhodobé účinnosti - Část 1: Akustické vlastnost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3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5.2016</w:t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rEN 14389-2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řízení pro snížení hluku silničního provozu - Postupy hodnocení dlouhodobé účinnosti - Část 2: Neakustické vlastnost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3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5.2016</w:t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 1317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ilniční záchytné systémy - Část 1: Terminologie a obecná kritéria pro zkušební metody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žky odsouhlaseny na zasedání VI/2012 pro zavedení do soustavy ČSN překladem, číslo úkolu zatím nepřiřaze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 1317-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ční záchytné systémy - Část 2: Svodidla - funkční třídy, kritéria přijatelnosti nárazových zkoušek a zkušební metody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 142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orovné dopravní značení - Materiály pro dopravní značení - Premixová balotina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N 143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orovné dopravní značení - Požadavky na dopravní značení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 1342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vislé dopravní značení - Přenosná deformovatelná varovná zařízení - Kužely a válce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 1241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řízení ke kontrole parkování vozidel - Automaty pro platbu a výdej parkovacích lístků - Technické a funkční požadavky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 1276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ivní bezpečnost podpěrných konstrukcí zařízení na pozemní komunikaci – požadavky a zkušební metody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žky odsouhlaseny na zasedání VI/2013 pro zavedení do soustavy ČSN překladem, číslo úkolu zatím nepřiřaze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CEN/TS 1793-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řízení pro snížení hluku silničního provozu - Zkušební metoda stanovení akustických vlastností - Část 5: Vnitřní charakteristiky - Určení zvukové odrazivosti a vzduchové neprůzvučnosti in situ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 12899-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álé svislé dopravní značení  – Část 1: Stálé dopravní  značky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 12899-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álé svislé dopravní značení  – Část 2: Prosvětlené dopravní majáčky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 12899-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álé svislé dopravní značení  –Část 3: Směrové sloupky a odrazky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 12899-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álé svislé dopravní značení   - Část 4: Systém řízení výroby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 12899-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álé svislé dopravní značení   - Část 5: Počáteční zkouška typu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 12899-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álé svislé dopravní značení - Část 6: Vizuální zkoušky retroreflexních krycích materiálů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 1317-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ční záchytné systémy - Část 5: Požadavky na výrobky a posuzování shody záchytných systémů pro vozidla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CEN/TR 16303-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ční záchytné systémy - Návod na provádění simulačních výpočtů nárazových zkoušek pro záchytné systémy pro vozidla - Část 1: Obecné informace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žky odsouhlaseny na zasedání VI/2013 pro zavedení do soustavy ČSN převzetím originálu, číslo úkolu zatím nepřiřaze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CEN/TR 16303-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lniční záchytné systémy - Návod na provádění simulačních výpočtů nárazových zkoušek pro záchytné systémy pro vozidla - Část 2: Modelování a ověřování vozidel 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CEN/TR 16303-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ční záchytné systémy - Návod na provádění simulačních výpočtů nárazových zkoušek pro záchytné systémy pro vozidla - Část 3: Modelování a ověřování nárazových zkoušek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CEN/TR 16303-4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ční záchytné systémy - Návod na provádění simulačních výpočtů nárazových zkoušek pro záchytné systémy pro vozidla - Část 4: Hodnotící (ověřovací) postupy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SN 73 7042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Řízení dopravy na pozemních komunikacích - Návěstidla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11.2015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5.2016</w:t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N 1793-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řízení pro snížení hluku silničního provozu - Zkušební metody stanovení akustických vlastností - Část 1: Určení zvukové pohltivosti laboratorní metodou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žky odsouhlaseny na zasedání VI/2014 pro zavedení do soustavy ČSN převzetím překladem, číslo úkolu zatím nepřiřaze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N 1793-2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řízení pro snížení hluku silničního provozu - Zkušební metody stanovení akustických vlastností - Část 2: Určení vzduchové neprůzvučnosti laboratorní metodou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N 1793-6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řízení pro snížení hluku silničního provozu - Zkušební metoda stanovení akustických vlastností – Část 6: Vnitřní charakteristiky – Určení zvukové odrazivosti a vzduchové neprůzvučnosti in situ v podmínkách přímého zvukového pole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N 1463-2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orovné dopravní značení - Dopravní knoflíky - Část 2: Zkoušení na zkušebních úsecích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N 1463-3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orovné dopravní značení - Materiály pro dopravní značení – Aktivní dopravní knoflíky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N 1267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Řízení dopravy na pozemních komunikacích - Řadiče světelných signalizačních zařízení - Funkčně bezpečnostní požadavky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N 1794-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řízení pro snížení hluku silničního provozu - Neakustické vlastnosti - Část 1: Mechanické vlastnosti a požadavky na stabilitu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SN 73 6108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3 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esní dopravní síť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1.2015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3.2016</w:t>
            </w:r>
          </w:p>
        </w:tc>
      </w:tr>
    </w:tbl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20:00Z</dcterms:created>
  <dc:creator>Silniční vývoj ZDZ Brno</dc:creator>
  <dc:description/>
  <cp:keywords/>
  <dc:language>en-US</dc:language>
  <cp:lastModifiedBy>Dana Bedřichová</cp:lastModifiedBy>
  <dcterms:modified xsi:type="dcterms:W3CDTF">2015-10-14T08:26:00Z</dcterms:modified>
  <cp:revision>5</cp:revision>
  <dc:subject/>
  <dc:title>4</dc:title>
</cp:coreProperties>
</file>